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714375</wp:posOffset>
                </wp:positionH>
                <wp:positionV relativeFrom="paragraph">
                  <wp:posOffset>-9525</wp:posOffset>
                </wp:positionV>
                <wp:extent cx="7048500" cy="5600700"/>
                <wp:effectExtent l="6985" t="6350" r="6985" b="8890"/>
                <wp:wrapNone/>
                <wp:docPr id="1" name="Freeform 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560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7" h="6744">
                              <a:moveTo>
                                <a:pt x="1844" y="392"/>
                              </a:moveTo>
                              <a:lnTo>
                                <a:pt x="1844" y="392"/>
                              </a:lnTo>
                              <a:lnTo>
                                <a:pt x="1844" y="392"/>
                              </a:lnTo>
                              <a:lnTo>
                                <a:pt x="1808" y="409"/>
                              </a:lnTo>
                              <a:moveTo>
                                <a:pt x="1783" y="420"/>
                              </a:moveTo>
                              <a:lnTo>
                                <a:pt x="1783" y="420"/>
                              </a:lnTo>
                              <a:lnTo>
                                <a:pt x="1747" y="436"/>
                              </a:lnTo>
                              <a:moveTo>
                                <a:pt x="1723" y="448"/>
                              </a:moveTo>
                              <a:lnTo>
                                <a:pt x="1723" y="448"/>
                              </a:lnTo>
                              <a:lnTo>
                                <a:pt x="1711" y="453"/>
                              </a:lnTo>
                              <a:lnTo>
                                <a:pt x="1687" y="465"/>
                              </a:lnTo>
                              <a:moveTo>
                                <a:pt x="1663" y="477"/>
                              </a:moveTo>
                              <a:lnTo>
                                <a:pt x="1663" y="477"/>
                              </a:lnTo>
                              <a:lnTo>
                                <a:pt x="1627" y="496"/>
                              </a:lnTo>
                              <a:moveTo>
                                <a:pt x="1604" y="508"/>
                              </a:moveTo>
                              <a:lnTo>
                                <a:pt x="1604" y="508"/>
                              </a:lnTo>
                              <a:lnTo>
                                <a:pt x="1582" y="519"/>
                              </a:lnTo>
                              <a:lnTo>
                                <a:pt x="1568" y="527"/>
                              </a:lnTo>
                              <a:moveTo>
                                <a:pt x="1545" y="540"/>
                              </a:moveTo>
                              <a:lnTo>
                                <a:pt x="1545" y="540"/>
                              </a:lnTo>
                              <a:lnTo>
                                <a:pt x="1510" y="560"/>
                              </a:lnTo>
                              <a:moveTo>
                                <a:pt x="1487" y="573"/>
                              </a:moveTo>
                              <a:lnTo>
                                <a:pt x="1487" y="573"/>
                              </a:lnTo>
                              <a:lnTo>
                                <a:pt x="1456" y="591"/>
                              </a:lnTo>
                              <a:lnTo>
                                <a:pt x="1453" y="593"/>
                              </a:lnTo>
                              <a:moveTo>
                                <a:pt x="1430" y="607"/>
                              </a:moveTo>
                              <a:lnTo>
                                <a:pt x="1430" y="607"/>
                              </a:lnTo>
                              <a:lnTo>
                                <a:pt x="1396" y="628"/>
                              </a:lnTo>
                              <a:moveTo>
                                <a:pt x="1374" y="642"/>
                              </a:moveTo>
                              <a:lnTo>
                                <a:pt x="1374" y="642"/>
                              </a:lnTo>
                              <a:lnTo>
                                <a:pt x="1340" y="664"/>
                              </a:lnTo>
                              <a:moveTo>
                                <a:pt x="1318" y="678"/>
                              </a:moveTo>
                              <a:lnTo>
                                <a:pt x="1318" y="678"/>
                              </a:lnTo>
                              <a:lnTo>
                                <a:pt x="1285" y="701"/>
                              </a:lnTo>
                              <a:moveTo>
                                <a:pt x="1263" y="716"/>
                              </a:moveTo>
                              <a:lnTo>
                                <a:pt x="1263" y="716"/>
                              </a:lnTo>
                              <a:lnTo>
                                <a:pt x="1230" y="739"/>
                              </a:lnTo>
                              <a:moveTo>
                                <a:pt x="1208" y="755"/>
                              </a:moveTo>
                              <a:lnTo>
                                <a:pt x="1208" y="755"/>
                              </a:lnTo>
                              <a:lnTo>
                                <a:pt x="1176" y="779"/>
                              </a:lnTo>
                              <a:moveTo>
                                <a:pt x="1155" y="795"/>
                              </a:moveTo>
                              <a:lnTo>
                                <a:pt x="1155" y="795"/>
                              </a:lnTo>
                              <a:lnTo>
                                <a:pt x="1123" y="819"/>
                              </a:lnTo>
                              <a:moveTo>
                                <a:pt x="1102" y="835"/>
                              </a:moveTo>
                              <a:lnTo>
                                <a:pt x="1102" y="835"/>
                              </a:lnTo>
                              <a:lnTo>
                                <a:pt x="1071" y="861"/>
                              </a:lnTo>
                              <a:moveTo>
                                <a:pt x="1051" y="878"/>
                              </a:moveTo>
                              <a:lnTo>
                                <a:pt x="1051" y="878"/>
                              </a:lnTo>
                              <a:lnTo>
                                <a:pt x="1020" y="903"/>
                              </a:lnTo>
                              <a:moveTo>
                                <a:pt x="999" y="921"/>
                              </a:moveTo>
                              <a:lnTo>
                                <a:pt x="999" y="921"/>
                              </a:lnTo>
                              <a:lnTo>
                                <a:pt x="993" y="926"/>
                              </a:lnTo>
                              <a:lnTo>
                                <a:pt x="970" y="947"/>
                              </a:lnTo>
                              <a:moveTo>
                                <a:pt x="950" y="965"/>
                              </a:moveTo>
                              <a:lnTo>
                                <a:pt x="950" y="965"/>
                              </a:lnTo>
                              <a:lnTo>
                                <a:pt x="920" y="992"/>
                              </a:lnTo>
                              <a:moveTo>
                                <a:pt x="901" y="1010"/>
                              </a:moveTo>
                              <a:lnTo>
                                <a:pt x="901" y="1010"/>
                              </a:lnTo>
                              <a:lnTo>
                                <a:pt x="889" y="1021"/>
                              </a:lnTo>
                              <a:lnTo>
                                <a:pt x="872" y="1038"/>
                              </a:lnTo>
                              <a:moveTo>
                                <a:pt x="853" y="1057"/>
                              </a:moveTo>
                              <a:lnTo>
                                <a:pt x="853" y="1057"/>
                              </a:lnTo>
                              <a:lnTo>
                                <a:pt x="825" y="1085"/>
                              </a:lnTo>
                              <a:moveTo>
                                <a:pt x="806" y="1104"/>
                              </a:moveTo>
                              <a:lnTo>
                                <a:pt x="806" y="1104"/>
                              </a:lnTo>
                              <a:lnTo>
                                <a:pt x="789" y="1120"/>
                              </a:lnTo>
                              <a:lnTo>
                                <a:pt x="778" y="1133"/>
                              </a:lnTo>
                              <a:moveTo>
                                <a:pt x="760" y="1152"/>
                              </a:moveTo>
                              <a:lnTo>
                                <a:pt x="760" y="1152"/>
                              </a:lnTo>
                              <a:lnTo>
                                <a:pt x="733" y="1182"/>
                              </a:lnTo>
                              <a:moveTo>
                                <a:pt x="715" y="1202"/>
                              </a:moveTo>
                              <a:lnTo>
                                <a:pt x="715" y="1202"/>
                              </a:lnTo>
                              <a:lnTo>
                                <a:pt x="695" y="1224"/>
                              </a:lnTo>
                              <a:lnTo>
                                <a:pt x="689" y="1232"/>
                              </a:lnTo>
                              <a:moveTo>
                                <a:pt x="672" y="1252"/>
                              </a:moveTo>
                              <a:lnTo>
                                <a:pt x="672" y="1252"/>
                              </a:lnTo>
                              <a:lnTo>
                                <a:pt x="646" y="1283"/>
                              </a:lnTo>
                              <a:moveTo>
                                <a:pt x="629" y="1303"/>
                              </a:moveTo>
                              <a:lnTo>
                                <a:pt x="629" y="1303"/>
                              </a:lnTo>
                              <a:lnTo>
                                <a:pt x="606" y="1331"/>
                              </a:lnTo>
                              <a:lnTo>
                                <a:pt x="604" y="1334"/>
                              </a:lnTo>
                              <a:moveTo>
                                <a:pt x="588" y="1356"/>
                              </a:moveTo>
                              <a:lnTo>
                                <a:pt x="588" y="1356"/>
                              </a:lnTo>
                              <a:lnTo>
                                <a:pt x="564" y="1388"/>
                              </a:lnTo>
                              <a:moveTo>
                                <a:pt x="548" y="1409"/>
                              </a:moveTo>
                              <a:lnTo>
                                <a:pt x="548" y="1409"/>
                              </a:lnTo>
                              <a:lnTo>
                                <a:pt x="530" y="1433"/>
                              </a:lnTo>
                              <a:lnTo>
                                <a:pt x="524" y="1441"/>
                              </a:lnTo>
                              <a:moveTo>
                                <a:pt x="509" y="1463"/>
                              </a:moveTo>
                              <a:lnTo>
                                <a:pt x="509" y="1463"/>
                              </a:lnTo>
                              <a:lnTo>
                                <a:pt x="486" y="1496"/>
                              </a:lnTo>
                              <a:moveTo>
                                <a:pt x="471" y="1518"/>
                              </a:moveTo>
                              <a:lnTo>
                                <a:pt x="471" y="1518"/>
                              </a:lnTo>
                              <a:lnTo>
                                <a:pt x="458" y="1537"/>
                              </a:lnTo>
                              <a:lnTo>
                                <a:pt x="449" y="1551"/>
                              </a:lnTo>
                              <a:moveTo>
                                <a:pt x="435" y="1574"/>
                              </a:moveTo>
                              <a:lnTo>
                                <a:pt x="435" y="1574"/>
                              </a:lnTo>
                              <a:lnTo>
                                <a:pt x="414" y="1608"/>
                              </a:lnTo>
                              <a:moveTo>
                                <a:pt x="400" y="1631"/>
                              </a:moveTo>
                              <a:lnTo>
                                <a:pt x="400" y="1631"/>
                              </a:lnTo>
                              <a:lnTo>
                                <a:pt x="391" y="1644"/>
                              </a:lnTo>
                              <a:lnTo>
                                <a:pt x="379" y="1665"/>
                              </a:lnTo>
                              <a:moveTo>
                                <a:pt x="366" y="1688"/>
                              </a:moveTo>
                              <a:lnTo>
                                <a:pt x="366" y="1688"/>
                              </a:lnTo>
                              <a:lnTo>
                                <a:pt x="347" y="1723"/>
                              </a:lnTo>
                              <a:moveTo>
                                <a:pt x="334" y="1746"/>
                              </a:moveTo>
                              <a:lnTo>
                                <a:pt x="334" y="1746"/>
                              </a:lnTo>
                              <a:lnTo>
                                <a:pt x="330" y="1753"/>
                              </a:lnTo>
                              <a:lnTo>
                                <a:pt x="315" y="1782"/>
                              </a:lnTo>
                              <a:moveTo>
                                <a:pt x="303" y="1806"/>
                              </a:moveTo>
                              <a:lnTo>
                                <a:pt x="303" y="1806"/>
                              </a:lnTo>
                              <a:lnTo>
                                <a:pt x="285" y="1841"/>
                              </a:lnTo>
                              <a:moveTo>
                                <a:pt x="273" y="1865"/>
                              </a:moveTo>
                              <a:lnTo>
                                <a:pt x="273" y="1865"/>
                              </a:lnTo>
                              <a:lnTo>
                                <a:pt x="256" y="1902"/>
                              </a:lnTo>
                              <a:moveTo>
                                <a:pt x="245" y="1926"/>
                              </a:moveTo>
                              <a:lnTo>
                                <a:pt x="245" y="1926"/>
                              </a:lnTo>
                              <a:lnTo>
                                <a:pt x="229" y="1962"/>
                              </a:lnTo>
                              <a:moveTo>
                                <a:pt x="218" y="1987"/>
                              </a:moveTo>
                              <a:lnTo>
                                <a:pt x="218" y="1987"/>
                              </a:lnTo>
                              <a:lnTo>
                                <a:pt x="203" y="2024"/>
                              </a:lnTo>
                              <a:moveTo>
                                <a:pt x="193" y="2049"/>
                              </a:moveTo>
                              <a:lnTo>
                                <a:pt x="193" y="2049"/>
                              </a:lnTo>
                              <a:lnTo>
                                <a:pt x="179" y="2086"/>
                              </a:lnTo>
                              <a:moveTo>
                                <a:pt x="170" y="2111"/>
                              </a:moveTo>
                              <a:lnTo>
                                <a:pt x="170" y="2111"/>
                              </a:lnTo>
                              <a:lnTo>
                                <a:pt x="156" y="2149"/>
                              </a:lnTo>
                              <a:moveTo>
                                <a:pt x="148" y="2174"/>
                              </a:moveTo>
                              <a:lnTo>
                                <a:pt x="148" y="2174"/>
                              </a:lnTo>
                              <a:lnTo>
                                <a:pt x="135" y="2210"/>
                              </a:lnTo>
                              <a:lnTo>
                                <a:pt x="134" y="2212"/>
                              </a:lnTo>
                              <a:moveTo>
                                <a:pt x="127" y="2237"/>
                              </a:moveTo>
                              <a:lnTo>
                                <a:pt x="127" y="2237"/>
                              </a:lnTo>
                              <a:lnTo>
                                <a:pt x="115" y="2275"/>
                              </a:lnTo>
                              <a:moveTo>
                                <a:pt x="108" y="2301"/>
                              </a:moveTo>
                              <a:lnTo>
                                <a:pt x="108" y="2301"/>
                              </a:lnTo>
                              <a:lnTo>
                                <a:pt x="100" y="2328"/>
                              </a:lnTo>
                              <a:lnTo>
                                <a:pt x="97" y="2339"/>
                              </a:lnTo>
                              <a:moveTo>
                                <a:pt x="90" y="2365"/>
                              </a:moveTo>
                              <a:lnTo>
                                <a:pt x="90" y="2365"/>
                              </a:lnTo>
                              <a:lnTo>
                                <a:pt x="81" y="2404"/>
                              </a:lnTo>
                              <a:moveTo>
                                <a:pt x="74" y="2430"/>
                              </a:moveTo>
                              <a:lnTo>
                                <a:pt x="74" y="2430"/>
                              </a:lnTo>
                              <a:lnTo>
                                <a:pt x="70" y="2448"/>
                              </a:lnTo>
                              <a:lnTo>
                                <a:pt x="66" y="2469"/>
                              </a:lnTo>
                              <a:moveTo>
                                <a:pt x="60" y="2495"/>
                              </a:moveTo>
                              <a:lnTo>
                                <a:pt x="60" y="2495"/>
                              </a:lnTo>
                              <a:lnTo>
                                <a:pt x="52" y="2534"/>
                              </a:lnTo>
                              <a:moveTo>
                                <a:pt x="47" y="2561"/>
                              </a:moveTo>
                              <a:lnTo>
                                <a:pt x="47" y="2561"/>
                              </a:lnTo>
                              <a:lnTo>
                                <a:pt x="45" y="2569"/>
                              </a:lnTo>
                              <a:lnTo>
                                <a:pt x="41" y="2600"/>
                              </a:lnTo>
                              <a:moveTo>
                                <a:pt x="37" y="2626"/>
                              </a:moveTo>
                              <a:lnTo>
                                <a:pt x="37" y="2626"/>
                              </a:lnTo>
                              <a:lnTo>
                                <a:pt x="31" y="2666"/>
                              </a:lnTo>
                              <a:moveTo>
                                <a:pt x="27" y="2692"/>
                              </a:moveTo>
                              <a:lnTo>
                                <a:pt x="27" y="2692"/>
                              </a:lnTo>
                              <a:lnTo>
                                <a:pt x="22" y="2732"/>
                              </a:lnTo>
                              <a:moveTo>
                                <a:pt x="19" y="2759"/>
                              </a:moveTo>
                              <a:lnTo>
                                <a:pt x="19" y="2759"/>
                              </a:lnTo>
                              <a:lnTo>
                                <a:pt x="15" y="2798"/>
                              </a:lnTo>
                              <a:moveTo>
                                <a:pt x="12" y="2825"/>
                              </a:moveTo>
                              <a:lnTo>
                                <a:pt x="12" y="2825"/>
                              </a:lnTo>
                              <a:lnTo>
                                <a:pt x="10" y="2865"/>
                              </a:lnTo>
                              <a:moveTo>
                                <a:pt x="8" y="2891"/>
                              </a:moveTo>
                              <a:lnTo>
                                <a:pt x="8" y="2891"/>
                              </a:lnTo>
                              <a:lnTo>
                                <a:pt x="5" y="2931"/>
                              </a:lnTo>
                              <a:moveTo>
                                <a:pt x="3" y="2958"/>
                              </a:moveTo>
                              <a:lnTo>
                                <a:pt x="3" y="2958"/>
                              </a:lnTo>
                              <a:lnTo>
                                <a:pt x="3" y="2958"/>
                              </a:lnTo>
                              <a:lnTo>
                                <a:pt x="2" y="2998"/>
                              </a:lnTo>
                              <a:moveTo>
                                <a:pt x="1" y="3024"/>
                              </a:moveTo>
                              <a:lnTo>
                                <a:pt x="1" y="3024"/>
                              </a:lnTo>
                              <a:lnTo>
                                <a:pt x="0" y="3064"/>
                              </a:lnTo>
                              <a:moveTo>
                                <a:pt x="0" y="3091"/>
                              </a:moveTo>
                              <a:lnTo>
                                <a:pt x="0" y="3091"/>
                              </a:lnTo>
                              <a:lnTo>
                                <a:pt x="0" y="3092"/>
                              </a:lnTo>
                              <a:lnTo>
                                <a:pt x="0" y="3131"/>
                              </a:lnTo>
                              <a:moveTo>
                                <a:pt x="1" y="3158"/>
                              </a:moveTo>
                              <a:lnTo>
                                <a:pt x="1" y="3158"/>
                              </a:lnTo>
                              <a:lnTo>
                                <a:pt x="1" y="3198"/>
                              </a:lnTo>
                              <a:moveTo>
                                <a:pt x="2" y="3224"/>
                              </a:moveTo>
                              <a:lnTo>
                                <a:pt x="2" y="3224"/>
                              </a:lnTo>
                              <a:lnTo>
                                <a:pt x="2" y="3227"/>
                              </a:lnTo>
                              <a:lnTo>
                                <a:pt x="4" y="3264"/>
                              </a:lnTo>
                              <a:moveTo>
                                <a:pt x="5" y="3291"/>
                              </a:moveTo>
                              <a:lnTo>
                                <a:pt x="5" y="3291"/>
                              </a:lnTo>
                              <a:lnTo>
                                <a:pt x="7" y="3331"/>
                              </a:lnTo>
                              <a:moveTo>
                                <a:pt x="9" y="3358"/>
                              </a:moveTo>
                              <a:lnTo>
                                <a:pt x="9" y="3358"/>
                              </a:lnTo>
                              <a:lnTo>
                                <a:pt x="9" y="3361"/>
                              </a:lnTo>
                              <a:lnTo>
                                <a:pt x="13" y="3397"/>
                              </a:lnTo>
                              <a:moveTo>
                                <a:pt x="15" y="3424"/>
                              </a:moveTo>
                              <a:lnTo>
                                <a:pt x="15" y="3424"/>
                              </a:lnTo>
                              <a:lnTo>
                                <a:pt x="19" y="3464"/>
                              </a:lnTo>
                              <a:moveTo>
                                <a:pt x="22" y="3490"/>
                              </a:moveTo>
                              <a:lnTo>
                                <a:pt x="22" y="3490"/>
                              </a:lnTo>
                              <a:lnTo>
                                <a:pt x="22" y="3495"/>
                              </a:lnTo>
                              <a:lnTo>
                                <a:pt x="27" y="3530"/>
                              </a:lnTo>
                              <a:moveTo>
                                <a:pt x="31" y="3556"/>
                              </a:moveTo>
                              <a:lnTo>
                                <a:pt x="31" y="3556"/>
                              </a:lnTo>
                              <a:lnTo>
                                <a:pt x="36" y="3596"/>
                              </a:lnTo>
                              <a:moveTo>
                                <a:pt x="40" y="3622"/>
                              </a:moveTo>
                              <a:lnTo>
                                <a:pt x="40" y="3622"/>
                              </a:lnTo>
                              <a:lnTo>
                                <a:pt x="41" y="3629"/>
                              </a:lnTo>
                              <a:lnTo>
                                <a:pt x="46" y="3662"/>
                              </a:lnTo>
                              <a:moveTo>
                                <a:pt x="51" y="3688"/>
                              </a:moveTo>
                              <a:lnTo>
                                <a:pt x="51" y="3688"/>
                              </a:lnTo>
                              <a:lnTo>
                                <a:pt x="58" y="3727"/>
                              </a:lnTo>
                              <a:moveTo>
                                <a:pt x="63" y="3754"/>
                              </a:moveTo>
                              <a:lnTo>
                                <a:pt x="63" y="3754"/>
                              </a:lnTo>
                              <a:lnTo>
                                <a:pt x="65" y="3763"/>
                              </a:lnTo>
                              <a:lnTo>
                                <a:pt x="71" y="3793"/>
                              </a:lnTo>
                              <a:moveTo>
                                <a:pt x="77" y="3819"/>
                              </a:moveTo>
                              <a:lnTo>
                                <a:pt x="77" y="3819"/>
                              </a:lnTo>
                              <a:lnTo>
                                <a:pt x="85" y="3858"/>
                              </a:lnTo>
                              <a:moveTo>
                                <a:pt x="91" y="3884"/>
                              </a:moveTo>
                              <a:lnTo>
                                <a:pt x="91" y="3884"/>
                              </a:lnTo>
                              <a:lnTo>
                                <a:pt x="94" y="3897"/>
                              </a:lnTo>
                              <a:lnTo>
                                <a:pt x="101" y="3923"/>
                              </a:lnTo>
                              <a:moveTo>
                                <a:pt x="107" y="3949"/>
                              </a:moveTo>
                              <a:lnTo>
                                <a:pt x="107" y="3949"/>
                              </a:lnTo>
                              <a:lnTo>
                                <a:pt x="117" y="3987"/>
                              </a:lnTo>
                              <a:moveTo>
                                <a:pt x="124" y="4013"/>
                              </a:moveTo>
                              <a:lnTo>
                                <a:pt x="124" y="4013"/>
                              </a:lnTo>
                              <a:lnTo>
                                <a:pt x="129" y="4032"/>
                              </a:lnTo>
                              <a:lnTo>
                                <a:pt x="135" y="4052"/>
                              </a:lnTo>
                              <a:moveTo>
                                <a:pt x="143" y="4077"/>
                              </a:moveTo>
                              <a:lnTo>
                                <a:pt x="143" y="4077"/>
                              </a:lnTo>
                              <a:lnTo>
                                <a:pt x="154" y="4115"/>
                              </a:lnTo>
                              <a:moveTo>
                                <a:pt x="162" y="4141"/>
                              </a:moveTo>
                              <a:lnTo>
                                <a:pt x="162" y="4141"/>
                              </a:lnTo>
                              <a:lnTo>
                                <a:pt x="169" y="4166"/>
                              </a:lnTo>
                              <a:lnTo>
                                <a:pt x="174" y="4179"/>
                              </a:lnTo>
                              <a:moveTo>
                                <a:pt x="183" y="4204"/>
                              </a:moveTo>
                              <a:lnTo>
                                <a:pt x="183" y="4204"/>
                              </a:lnTo>
                              <a:lnTo>
                                <a:pt x="196" y="4242"/>
                              </a:lnTo>
                              <a:moveTo>
                                <a:pt x="204" y="4267"/>
                              </a:moveTo>
                              <a:lnTo>
                                <a:pt x="204" y="4267"/>
                              </a:lnTo>
                              <a:lnTo>
                                <a:pt x="215" y="4300"/>
                              </a:lnTo>
                              <a:lnTo>
                                <a:pt x="217" y="4305"/>
                              </a:lnTo>
                              <a:moveTo>
                                <a:pt x="227" y="4330"/>
                              </a:moveTo>
                              <a:lnTo>
                                <a:pt x="227" y="4330"/>
                              </a:lnTo>
                              <a:lnTo>
                                <a:pt x="241" y="4367"/>
                              </a:lnTo>
                              <a:moveTo>
                                <a:pt x="251" y="4392"/>
                              </a:moveTo>
                              <a:lnTo>
                                <a:pt x="251" y="4392"/>
                              </a:lnTo>
                              <a:lnTo>
                                <a:pt x="265" y="4430"/>
                              </a:lnTo>
                              <a:moveTo>
                                <a:pt x="275" y="4454"/>
                              </a:moveTo>
                              <a:lnTo>
                                <a:pt x="275" y="4454"/>
                              </a:lnTo>
                              <a:lnTo>
                                <a:pt x="291" y="4491"/>
                              </a:lnTo>
                              <a:moveTo>
                                <a:pt x="301" y="4516"/>
                              </a:moveTo>
                              <a:lnTo>
                                <a:pt x="301" y="4516"/>
                              </a:lnTo>
                              <a:lnTo>
                                <a:pt x="317" y="4553"/>
                              </a:lnTo>
                              <a:moveTo>
                                <a:pt x="328" y="4577"/>
                              </a:moveTo>
                              <a:lnTo>
                                <a:pt x="328" y="4577"/>
                              </a:lnTo>
                              <a:lnTo>
                                <a:pt x="345" y="4613"/>
                              </a:lnTo>
                              <a:moveTo>
                                <a:pt x="356" y="4637"/>
                              </a:moveTo>
                              <a:lnTo>
                                <a:pt x="356" y="4637"/>
                              </a:lnTo>
                              <a:lnTo>
                                <a:pt x="373" y="4674"/>
                              </a:lnTo>
                              <a:moveTo>
                                <a:pt x="384" y="4698"/>
                              </a:moveTo>
                              <a:lnTo>
                                <a:pt x="384" y="4698"/>
                              </a:lnTo>
                              <a:lnTo>
                                <a:pt x="385" y="4701"/>
                              </a:lnTo>
                              <a:lnTo>
                                <a:pt x="402" y="4733"/>
                              </a:lnTo>
                              <a:moveTo>
                                <a:pt x="414" y="4757"/>
                              </a:moveTo>
                              <a:lnTo>
                                <a:pt x="414" y="4757"/>
                              </a:lnTo>
                              <a:lnTo>
                                <a:pt x="432" y="4793"/>
                              </a:lnTo>
                              <a:moveTo>
                                <a:pt x="444" y="4817"/>
                              </a:moveTo>
                              <a:lnTo>
                                <a:pt x="444" y="4817"/>
                              </a:lnTo>
                              <a:lnTo>
                                <a:pt x="453" y="4834"/>
                              </a:lnTo>
                              <a:lnTo>
                                <a:pt x="463" y="4852"/>
                              </a:lnTo>
                              <a:moveTo>
                                <a:pt x="476" y="4875"/>
                              </a:moveTo>
                              <a:lnTo>
                                <a:pt x="476" y="4875"/>
                              </a:lnTo>
                              <a:lnTo>
                                <a:pt x="495" y="4910"/>
                              </a:lnTo>
                              <a:moveTo>
                                <a:pt x="508" y="4934"/>
                              </a:moveTo>
                              <a:lnTo>
                                <a:pt x="508" y="4934"/>
                              </a:lnTo>
                              <a:lnTo>
                                <a:pt x="526" y="4967"/>
                              </a:lnTo>
                              <a:lnTo>
                                <a:pt x="527" y="4969"/>
                              </a:lnTo>
                              <a:moveTo>
                                <a:pt x="541" y="4992"/>
                              </a:moveTo>
                              <a:lnTo>
                                <a:pt x="541" y="4992"/>
                              </a:lnTo>
                              <a:lnTo>
                                <a:pt x="561" y="5026"/>
                              </a:lnTo>
                              <a:moveTo>
                                <a:pt x="575" y="5049"/>
                              </a:moveTo>
                              <a:lnTo>
                                <a:pt x="575" y="5049"/>
                              </a:lnTo>
                              <a:lnTo>
                                <a:pt x="595" y="5084"/>
                              </a:lnTo>
                              <a:moveTo>
                                <a:pt x="609" y="5107"/>
                              </a:moveTo>
                              <a:lnTo>
                                <a:pt x="609" y="5107"/>
                              </a:lnTo>
                              <a:lnTo>
                                <a:pt x="630" y="5140"/>
                              </a:lnTo>
                              <a:moveTo>
                                <a:pt x="645" y="5163"/>
                              </a:moveTo>
                              <a:lnTo>
                                <a:pt x="645" y="5163"/>
                              </a:lnTo>
                              <a:lnTo>
                                <a:pt x="666" y="5197"/>
                              </a:lnTo>
                              <a:moveTo>
                                <a:pt x="680" y="5219"/>
                              </a:moveTo>
                              <a:lnTo>
                                <a:pt x="680" y="5219"/>
                              </a:lnTo>
                              <a:lnTo>
                                <a:pt x="689" y="5233"/>
                              </a:lnTo>
                              <a:lnTo>
                                <a:pt x="702" y="5253"/>
                              </a:lnTo>
                              <a:moveTo>
                                <a:pt x="717" y="5275"/>
                              </a:moveTo>
                              <a:lnTo>
                                <a:pt x="717" y="5275"/>
                              </a:lnTo>
                              <a:lnTo>
                                <a:pt x="739" y="5308"/>
                              </a:lnTo>
                              <a:moveTo>
                                <a:pt x="754" y="5330"/>
                              </a:moveTo>
                              <a:lnTo>
                                <a:pt x="754" y="5330"/>
                              </a:lnTo>
                              <a:lnTo>
                                <a:pt x="755" y="5331"/>
                              </a:lnTo>
                              <a:lnTo>
                                <a:pt x="777" y="5363"/>
                              </a:lnTo>
                              <a:moveTo>
                                <a:pt x="793" y="5384"/>
                              </a:moveTo>
                              <a:lnTo>
                                <a:pt x="793" y="5384"/>
                              </a:lnTo>
                              <a:lnTo>
                                <a:pt x="816" y="5417"/>
                              </a:lnTo>
                              <a:moveTo>
                                <a:pt x="832" y="5439"/>
                              </a:moveTo>
                              <a:lnTo>
                                <a:pt x="832" y="5439"/>
                              </a:lnTo>
                              <a:lnTo>
                                <a:pt x="856" y="5471"/>
                              </a:lnTo>
                              <a:moveTo>
                                <a:pt x="872" y="5492"/>
                              </a:moveTo>
                              <a:lnTo>
                                <a:pt x="872" y="5492"/>
                              </a:lnTo>
                              <a:lnTo>
                                <a:pt x="889" y="5516"/>
                              </a:lnTo>
                              <a:lnTo>
                                <a:pt x="896" y="5524"/>
                              </a:lnTo>
                              <a:moveTo>
                                <a:pt x="912" y="5545"/>
                              </a:moveTo>
                              <a:lnTo>
                                <a:pt x="912" y="5545"/>
                              </a:lnTo>
                              <a:lnTo>
                                <a:pt x="937" y="5576"/>
                              </a:lnTo>
                              <a:moveTo>
                                <a:pt x="953" y="5597"/>
                              </a:moveTo>
                              <a:lnTo>
                                <a:pt x="953" y="5597"/>
                              </a:lnTo>
                              <a:lnTo>
                                <a:pt x="957" y="5602"/>
                              </a:lnTo>
                              <a:lnTo>
                                <a:pt x="979" y="5628"/>
                              </a:lnTo>
                              <a:moveTo>
                                <a:pt x="996" y="5649"/>
                              </a:moveTo>
                              <a:lnTo>
                                <a:pt x="996" y="5649"/>
                              </a:lnTo>
                              <a:lnTo>
                                <a:pt x="1021" y="5680"/>
                              </a:lnTo>
                              <a:moveTo>
                                <a:pt x="1038" y="5700"/>
                              </a:moveTo>
                              <a:lnTo>
                                <a:pt x="1038" y="5700"/>
                              </a:lnTo>
                              <a:lnTo>
                                <a:pt x="1064" y="5730"/>
                              </a:lnTo>
                              <a:moveTo>
                                <a:pt x="1082" y="5751"/>
                              </a:moveTo>
                              <a:lnTo>
                                <a:pt x="1082" y="5751"/>
                              </a:lnTo>
                              <a:lnTo>
                                <a:pt x="1093" y="5763"/>
                              </a:lnTo>
                              <a:lnTo>
                                <a:pt x="1108" y="5781"/>
                              </a:lnTo>
                              <a:moveTo>
                                <a:pt x="1126" y="5800"/>
                              </a:moveTo>
                              <a:lnTo>
                                <a:pt x="1126" y="5800"/>
                              </a:lnTo>
                              <a:lnTo>
                                <a:pt x="1153" y="5830"/>
                              </a:lnTo>
                              <a:moveTo>
                                <a:pt x="1171" y="5850"/>
                              </a:moveTo>
                              <a:lnTo>
                                <a:pt x="1171" y="5850"/>
                              </a:lnTo>
                              <a:lnTo>
                                <a:pt x="1199" y="5879"/>
                              </a:lnTo>
                              <a:moveTo>
                                <a:pt x="1217" y="5898"/>
                              </a:moveTo>
                              <a:lnTo>
                                <a:pt x="1217" y="5898"/>
                              </a:lnTo>
                              <a:lnTo>
                                <a:pt x="1227" y="5909"/>
                              </a:lnTo>
                              <a:lnTo>
                                <a:pt x="1245" y="5927"/>
                              </a:lnTo>
                              <a:moveTo>
                                <a:pt x="1263" y="5946"/>
                              </a:moveTo>
                              <a:lnTo>
                                <a:pt x="1263" y="5946"/>
                              </a:lnTo>
                              <a:lnTo>
                                <a:pt x="1291" y="5974"/>
                              </a:lnTo>
                              <a:moveTo>
                                <a:pt x="1310" y="5993"/>
                              </a:moveTo>
                              <a:lnTo>
                                <a:pt x="1310" y="5993"/>
                              </a:lnTo>
                              <a:lnTo>
                                <a:pt x="1339" y="6021"/>
                              </a:lnTo>
                              <a:moveTo>
                                <a:pt x="1358" y="6040"/>
                              </a:moveTo>
                              <a:lnTo>
                                <a:pt x="1358" y="6040"/>
                              </a:lnTo>
                              <a:lnTo>
                                <a:pt x="1387" y="6067"/>
                              </a:lnTo>
                              <a:moveTo>
                                <a:pt x="1407" y="6085"/>
                              </a:moveTo>
                              <a:lnTo>
                                <a:pt x="1407" y="6085"/>
                              </a:lnTo>
                              <a:lnTo>
                                <a:pt x="1421" y="6100"/>
                              </a:lnTo>
                              <a:lnTo>
                                <a:pt x="1436" y="6113"/>
                              </a:lnTo>
                              <a:moveTo>
                                <a:pt x="1456" y="6131"/>
                              </a:moveTo>
                              <a:lnTo>
                                <a:pt x="1456" y="6131"/>
                              </a:lnTo>
                              <a:lnTo>
                                <a:pt x="1484" y="6156"/>
                              </a:lnTo>
                              <a:lnTo>
                                <a:pt x="1485" y="6157"/>
                              </a:lnTo>
                              <a:moveTo>
                                <a:pt x="1505" y="6175"/>
                              </a:moveTo>
                              <a:lnTo>
                                <a:pt x="1505" y="6175"/>
                              </a:lnTo>
                              <a:lnTo>
                                <a:pt x="1536" y="6201"/>
                              </a:lnTo>
                              <a:moveTo>
                                <a:pt x="1556" y="6218"/>
                              </a:moveTo>
                              <a:lnTo>
                                <a:pt x="1556" y="6218"/>
                              </a:lnTo>
                              <a:lnTo>
                                <a:pt x="1587" y="6244"/>
                              </a:lnTo>
                              <a:moveTo>
                                <a:pt x="1607" y="6261"/>
                              </a:moveTo>
                              <a:lnTo>
                                <a:pt x="1607" y="6261"/>
                              </a:lnTo>
                              <a:lnTo>
                                <a:pt x="1638" y="6286"/>
                              </a:lnTo>
                              <a:moveTo>
                                <a:pt x="1659" y="6303"/>
                              </a:moveTo>
                              <a:lnTo>
                                <a:pt x="1659" y="6303"/>
                              </a:lnTo>
                              <a:lnTo>
                                <a:pt x="1690" y="6328"/>
                              </a:lnTo>
                              <a:moveTo>
                                <a:pt x="1711" y="6344"/>
                              </a:moveTo>
                              <a:lnTo>
                                <a:pt x="1711" y="6344"/>
                              </a:lnTo>
                              <a:lnTo>
                                <a:pt x="1712" y="6345"/>
                              </a:lnTo>
                              <a:lnTo>
                                <a:pt x="1743" y="6369"/>
                              </a:lnTo>
                              <a:moveTo>
                                <a:pt x="1764" y="6385"/>
                              </a:moveTo>
                              <a:lnTo>
                                <a:pt x="1764" y="6385"/>
                              </a:lnTo>
                              <a:lnTo>
                                <a:pt x="1797" y="6408"/>
                              </a:lnTo>
                              <a:moveTo>
                                <a:pt x="1818" y="6424"/>
                              </a:moveTo>
                              <a:lnTo>
                                <a:pt x="1818" y="6424"/>
                              </a:lnTo>
                              <a:lnTo>
                                <a:pt x="1851" y="6447"/>
                              </a:lnTo>
                              <a:moveTo>
                                <a:pt x="1873" y="6462"/>
                              </a:moveTo>
                              <a:lnTo>
                                <a:pt x="1873" y="6462"/>
                              </a:lnTo>
                              <a:lnTo>
                                <a:pt x="1898" y="6479"/>
                              </a:lnTo>
                              <a:lnTo>
                                <a:pt x="1906" y="6485"/>
                              </a:lnTo>
                              <a:moveTo>
                                <a:pt x="1928" y="6500"/>
                              </a:moveTo>
                              <a:lnTo>
                                <a:pt x="1928" y="6500"/>
                              </a:lnTo>
                              <a:lnTo>
                                <a:pt x="1936" y="6505"/>
                              </a:lnTo>
                              <a:lnTo>
                                <a:pt x="1962" y="6521"/>
                              </a:lnTo>
                              <a:moveTo>
                                <a:pt x="1984" y="6536"/>
                              </a:moveTo>
                              <a:lnTo>
                                <a:pt x="1984" y="6536"/>
                              </a:lnTo>
                              <a:lnTo>
                                <a:pt x="2000" y="6545"/>
                              </a:lnTo>
                              <a:lnTo>
                                <a:pt x="2018" y="6557"/>
                              </a:lnTo>
                              <a:moveTo>
                                <a:pt x="2041" y="6570"/>
                              </a:moveTo>
                              <a:lnTo>
                                <a:pt x="2041" y="6570"/>
                              </a:lnTo>
                              <a:lnTo>
                                <a:pt x="2047" y="6573"/>
                              </a:lnTo>
                              <a:lnTo>
                                <a:pt x="2063" y="6583"/>
                              </a:lnTo>
                              <a:lnTo>
                                <a:pt x="2074" y="6589"/>
                              </a:lnTo>
                              <a:lnTo>
                                <a:pt x="2076" y="6590"/>
                              </a:lnTo>
                              <a:moveTo>
                                <a:pt x="2099" y="6603"/>
                              </a:moveTo>
                              <a:lnTo>
                                <a:pt x="2099" y="6603"/>
                              </a:lnTo>
                              <a:lnTo>
                                <a:pt x="2135" y="6621"/>
                              </a:lnTo>
                              <a:moveTo>
                                <a:pt x="2158" y="6634"/>
                              </a:moveTo>
                              <a:lnTo>
                                <a:pt x="2158" y="6634"/>
                              </a:lnTo>
                              <a:lnTo>
                                <a:pt x="2193" y="6653"/>
                              </a:lnTo>
                              <a:moveTo>
                                <a:pt x="2217" y="6665"/>
                              </a:moveTo>
                              <a:lnTo>
                                <a:pt x="2217" y="6665"/>
                              </a:lnTo>
                              <a:lnTo>
                                <a:pt x="2252" y="6684"/>
                              </a:lnTo>
                              <a:moveTo>
                                <a:pt x="2276" y="6697"/>
                              </a:moveTo>
                              <a:lnTo>
                                <a:pt x="2276" y="6697"/>
                              </a:lnTo>
                              <a:lnTo>
                                <a:pt x="2311" y="6716"/>
                              </a:lnTo>
                              <a:moveTo>
                                <a:pt x="2335" y="6728"/>
                              </a:moveTo>
                              <a:lnTo>
                                <a:pt x="2335" y="6728"/>
                              </a:lnTo>
                              <a:lnTo>
                                <a:pt x="2363" y="6744"/>
                              </a:lnTo>
                              <a:lnTo>
                                <a:pt x="2368" y="6738"/>
                              </a:lnTo>
                              <a:moveTo>
                                <a:pt x="2384" y="6717"/>
                              </a:moveTo>
                              <a:lnTo>
                                <a:pt x="2384" y="6717"/>
                              </a:lnTo>
                              <a:lnTo>
                                <a:pt x="2408" y="6685"/>
                              </a:lnTo>
                              <a:moveTo>
                                <a:pt x="2425" y="6664"/>
                              </a:moveTo>
                              <a:lnTo>
                                <a:pt x="2425" y="6664"/>
                              </a:lnTo>
                              <a:lnTo>
                                <a:pt x="2449" y="6632"/>
                              </a:lnTo>
                              <a:moveTo>
                                <a:pt x="2465" y="6611"/>
                              </a:moveTo>
                              <a:lnTo>
                                <a:pt x="2465" y="6611"/>
                              </a:lnTo>
                              <a:lnTo>
                                <a:pt x="2489" y="6579"/>
                              </a:lnTo>
                              <a:moveTo>
                                <a:pt x="2506" y="6558"/>
                              </a:moveTo>
                              <a:lnTo>
                                <a:pt x="2506" y="6558"/>
                              </a:lnTo>
                              <a:lnTo>
                                <a:pt x="2530" y="6526"/>
                              </a:lnTo>
                              <a:moveTo>
                                <a:pt x="2546" y="6505"/>
                              </a:moveTo>
                              <a:lnTo>
                                <a:pt x="2546" y="6505"/>
                              </a:lnTo>
                              <a:lnTo>
                                <a:pt x="2559" y="6489"/>
                              </a:lnTo>
                              <a:lnTo>
                                <a:pt x="2570" y="6473"/>
                              </a:lnTo>
                              <a:moveTo>
                                <a:pt x="2587" y="6452"/>
                              </a:moveTo>
                              <a:lnTo>
                                <a:pt x="2587" y="6452"/>
                              </a:lnTo>
                              <a:lnTo>
                                <a:pt x="2605" y="6429"/>
                              </a:lnTo>
                              <a:lnTo>
                                <a:pt x="2611" y="6421"/>
                              </a:lnTo>
                              <a:moveTo>
                                <a:pt x="2628" y="6400"/>
                              </a:moveTo>
                              <a:lnTo>
                                <a:pt x="2628" y="6400"/>
                              </a:lnTo>
                              <a:lnTo>
                                <a:pt x="2650" y="6371"/>
                              </a:lnTo>
                              <a:lnTo>
                                <a:pt x="2653" y="6368"/>
                              </a:lnTo>
                              <a:moveTo>
                                <a:pt x="2669" y="6348"/>
                              </a:moveTo>
                              <a:lnTo>
                                <a:pt x="2669" y="6348"/>
                              </a:lnTo>
                              <a:lnTo>
                                <a:pt x="2695" y="6317"/>
                              </a:lnTo>
                              <a:moveTo>
                                <a:pt x="2712" y="6296"/>
                              </a:moveTo>
                              <a:lnTo>
                                <a:pt x="2712" y="6296"/>
                              </a:lnTo>
                              <a:lnTo>
                                <a:pt x="2738" y="6266"/>
                              </a:lnTo>
                              <a:moveTo>
                                <a:pt x="2755" y="6246"/>
                              </a:moveTo>
                              <a:lnTo>
                                <a:pt x="2755" y="6246"/>
                              </a:lnTo>
                              <a:lnTo>
                                <a:pt x="2782" y="6216"/>
                              </a:lnTo>
                              <a:moveTo>
                                <a:pt x="2800" y="6196"/>
                              </a:moveTo>
                              <a:lnTo>
                                <a:pt x="2800" y="6196"/>
                              </a:lnTo>
                              <a:lnTo>
                                <a:pt x="2827" y="6167"/>
                              </a:lnTo>
                              <a:moveTo>
                                <a:pt x="2846" y="6148"/>
                              </a:moveTo>
                              <a:lnTo>
                                <a:pt x="2846" y="6148"/>
                              </a:lnTo>
                              <a:lnTo>
                                <a:pt x="2874" y="6119"/>
                              </a:lnTo>
                              <a:moveTo>
                                <a:pt x="2893" y="6101"/>
                              </a:moveTo>
                              <a:lnTo>
                                <a:pt x="2893" y="6101"/>
                              </a:lnTo>
                              <a:lnTo>
                                <a:pt x="2923" y="6074"/>
                              </a:lnTo>
                              <a:moveTo>
                                <a:pt x="2942" y="6056"/>
                              </a:moveTo>
                              <a:lnTo>
                                <a:pt x="2942" y="6056"/>
                              </a:lnTo>
                              <a:lnTo>
                                <a:pt x="2973" y="6030"/>
                              </a:lnTo>
                              <a:moveTo>
                                <a:pt x="2993" y="6013"/>
                              </a:moveTo>
                              <a:lnTo>
                                <a:pt x="2993" y="6013"/>
                              </a:lnTo>
                              <a:lnTo>
                                <a:pt x="3025" y="5988"/>
                              </a:lnTo>
                              <a:moveTo>
                                <a:pt x="3046" y="5972"/>
                              </a:moveTo>
                              <a:lnTo>
                                <a:pt x="3046" y="5972"/>
                              </a:lnTo>
                              <a:lnTo>
                                <a:pt x="3079" y="5949"/>
                              </a:lnTo>
                              <a:moveTo>
                                <a:pt x="3101" y="5934"/>
                              </a:moveTo>
                              <a:lnTo>
                                <a:pt x="3101" y="5934"/>
                              </a:lnTo>
                              <a:lnTo>
                                <a:pt x="3135" y="5913"/>
                              </a:lnTo>
                              <a:moveTo>
                                <a:pt x="3157" y="5899"/>
                              </a:moveTo>
                              <a:lnTo>
                                <a:pt x="3157" y="5899"/>
                              </a:lnTo>
                              <a:lnTo>
                                <a:pt x="3192" y="5879"/>
                              </a:lnTo>
                              <a:moveTo>
                                <a:pt x="3215" y="5866"/>
                              </a:moveTo>
                              <a:lnTo>
                                <a:pt x="3215" y="5866"/>
                              </a:lnTo>
                              <a:lnTo>
                                <a:pt x="3251" y="5848"/>
                              </a:lnTo>
                              <a:moveTo>
                                <a:pt x="3275" y="5837"/>
                              </a:moveTo>
                              <a:lnTo>
                                <a:pt x="3275" y="5837"/>
                              </a:lnTo>
                              <a:lnTo>
                                <a:pt x="3276" y="5836"/>
                              </a:lnTo>
                              <a:lnTo>
                                <a:pt x="3312" y="5821"/>
                              </a:lnTo>
                              <a:moveTo>
                                <a:pt x="3337" y="5810"/>
                              </a:moveTo>
                              <a:lnTo>
                                <a:pt x="3337" y="5810"/>
                              </a:lnTo>
                              <a:lnTo>
                                <a:pt x="3342" y="5808"/>
                              </a:lnTo>
                              <a:lnTo>
                                <a:pt x="3374" y="5797"/>
                              </a:lnTo>
                              <a:moveTo>
                                <a:pt x="3399" y="5787"/>
                              </a:moveTo>
                              <a:lnTo>
                                <a:pt x="3399" y="5787"/>
                              </a:lnTo>
                              <a:lnTo>
                                <a:pt x="3412" y="5783"/>
                              </a:lnTo>
                              <a:lnTo>
                                <a:pt x="3437" y="5775"/>
                              </a:lnTo>
                              <a:moveTo>
                                <a:pt x="3463" y="5767"/>
                              </a:moveTo>
                              <a:lnTo>
                                <a:pt x="3463" y="5767"/>
                              </a:lnTo>
                              <a:lnTo>
                                <a:pt x="3485" y="5761"/>
                              </a:lnTo>
                              <a:lnTo>
                                <a:pt x="3501" y="5757"/>
                              </a:lnTo>
                              <a:moveTo>
                                <a:pt x="3527" y="5750"/>
                              </a:moveTo>
                              <a:lnTo>
                                <a:pt x="3527" y="5750"/>
                              </a:lnTo>
                              <a:lnTo>
                                <a:pt x="3563" y="5742"/>
                              </a:lnTo>
                              <a:lnTo>
                                <a:pt x="3566" y="5741"/>
                              </a:lnTo>
                              <a:moveTo>
                                <a:pt x="3592" y="5736"/>
                              </a:moveTo>
                              <a:lnTo>
                                <a:pt x="3592" y="5736"/>
                              </a:lnTo>
                              <a:lnTo>
                                <a:pt x="3631" y="5728"/>
                              </a:lnTo>
                              <a:moveTo>
                                <a:pt x="3658" y="5724"/>
                              </a:moveTo>
                              <a:lnTo>
                                <a:pt x="3658" y="5724"/>
                              </a:lnTo>
                              <a:lnTo>
                                <a:pt x="3697" y="5718"/>
                              </a:lnTo>
                              <a:moveTo>
                                <a:pt x="3724" y="5714"/>
                              </a:moveTo>
                              <a:lnTo>
                                <a:pt x="3724" y="5714"/>
                              </a:lnTo>
                              <a:lnTo>
                                <a:pt x="3730" y="5713"/>
                              </a:lnTo>
                              <a:lnTo>
                                <a:pt x="3763" y="5710"/>
                              </a:lnTo>
                              <a:moveTo>
                                <a:pt x="3790" y="5707"/>
                              </a:moveTo>
                              <a:lnTo>
                                <a:pt x="3790" y="5707"/>
                              </a:lnTo>
                              <a:lnTo>
                                <a:pt x="3820" y="5704"/>
                              </a:lnTo>
                              <a:lnTo>
                                <a:pt x="3830" y="5704"/>
                              </a:lnTo>
                              <a:moveTo>
                                <a:pt x="3856" y="5702"/>
                              </a:moveTo>
                              <a:lnTo>
                                <a:pt x="3856" y="5702"/>
                              </a:lnTo>
                              <a:lnTo>
                                <a:pt x="3896" y="5700"/>
                              </a:lnTo>
                              <a:moveTo>
                                <a:pt x="3923" y="5699"/>
                              </a:moveTo>
                              <a:lnTo>
                                <a:pt x="3923" y="5699"/>
                              </a:lnTo>
                              <a:lnTo>
                                <a:pt x="3963" y="5698"/>
                              </a:lnTo>
                              <a:moveTo>
                                <a:pt x="3990" y="5697"/>
                              </a:moveTo>
                              <a:lnTo>
                                <a:pt x="3990" y="5697"/>
                              </a:lnTo>
                              <a:lnTo>
                                <a:pt x="4016" y="5697"/>
                              </a:lnTo>
                              <a:lnTo>
                                <a:pt x="4021" y="5697"/>
                              </a:lnTo>
                              <a:lnTo>
                                <a:pt x="4030" y="5697"/>
                              </a:lnTo>
                              <a:moveTo>
                                <a:pt x="4056" y="5698"/>
                              </a:moveTo>
                              <a:lnTo>
                                <a:pt x="4056" y="5698"/>
                              </a:lnTo>
                              <a:lnTo>
                                <a:pt x="4096" y="5698"/>
                              </a:lnTo>
                              <a:moveTo>
                                <a:pt x="4123" y="5699"/>
                              </a:moveTo>
                              <a:lnTo>
                                <a:pt x="4123" y="5699"/>
                              </a:lnTo>
                              <a:lnTo>
                                <a:pt x="4163" y="5701"/>
                              </a:lnTo>
                              <a:moveTo>
                                <a:pt x="4190" y="5703"/>
                              </a:moveTo>
                              <a:lnTo>
                                <a:pt x="4190" y="5703"/>
                              </a:lnTo>
                              <a:lnTo>
                                <a:pt x="4217" y="5704"/>
                              </a:lnTo>
                              <a:lnTo>
                                <a:pt x="4229" y="5706"/>
                              </a:lnTo>
                              <a:moveTo>
                                <a:pt x="4256" y="5708"/>
                              </a:moveTo>
                              <a:lnTo>
                                <a:pt x="4256" y="5708"/>
                              </a:lnTo>
                              <a:lnTo>
                                <a:pt x="4296" y="5712"/>
                              </a:lnTo>
                              <a:moveTo>
                                <a:pt x="4322" y="5716"/>
                              </a:moveTo>
                              <a:lnTo>
                                <a:pt x="4322" y="5716"/>
                              </a:lnTo>
                              <a:lnTo>
                                <a:pt x="4362" y="5721"/>
                              </a:lnTo>
                              <a:moveTo>
                                <a:pt x="4388" y="5725"/>
                              </a:moveTo>
                              <a:lnTo>
                                <a:pt x="4388" y="5725"/>
                              </a:lnTo>
                              <a:lnTo>
                                <a:pt x="4393" y="5726"/>
                              </a:lnTo>
                              <a:lnTo>
                                <a:pt x="4428" y="5733"/>
                              </a:lnTo>
                              <a:moveTo>
                                <a:pt x="4454" y="5738"/>
                              </a:moveTo>
                              <a:lnTo>
                                <a:pt x="4454" y="5738"/>
                              </a:lnTo>
                              <a:lnTo>
                                <a:pt x="4474" y="5742"/>
                              </a:lnTo>
                              <a:lnTo>
                                <a:pt x="4493" y="5746"/>
                              </a:lnTo>
                              <a:moveTo>
                                <a:pt x="4519" y="5753"/>
                              </a:moveTo>
                              <a:lnTo>
                                <a:pt x="4519" y="5753"/>
                              </a:lnTo>
                              <a:lnTo>
                                <a:pt x="4551" y="5761"/>
                              </a:lnTo>
                              <a:lnTo>
                                <a:pt x="4557" y="5762"/>
                              </a:lnTo>
                              <a:moveTo>
                                <a:pt x="4583" y="5770"/>
                              </a:moveTo>
                              <a:lnTo>
                                <a:pt x="4583" y="5770"/>
                              </a:lnTo>
                              <a:lnTo>
                                <a:pt x="4621" y="5782"/>
                              </a:lnTo>
                              <a:moveTo>
                                <a:pt x="4646" y="5791"/>
                              </a:moveTo>
                              <a:lnTo>
                                <a:pt x="4646" y="5791"/>
                              </a:lnTo>
                              <a:lnTo>
                                <a:pt x="4684" y="5804"/>
                              </a:lnTo>
                              <a:moveTo>
                                <a:pt x="4709" y="5814"/>
                              </a:moveTo>
                              <a:lnTo>
                                <a:pt x="4709" y="5814"/>
                              </a:lnTo>
                              <a:lnTo>
                                <a:pt x="4746" y="5830"/>
                              </a:lnTo>
                              <a:moveTo>
                                <a:pt x="4770" y="5841"/>
                              </a:moveTo>
                              <a:lnTo>
                                <a:pt x="4770" y="5841"/>
                              </a:lnTo>
                              <a:lnTo>
                                <a:pt x="4806" y="5858"/>
                              </a:lnTo>
                              <a:moveTo>
                                <a:pt x="4829" y="5871"/>
                              </a:moveTo>
                              <a:lnTo>
                                <a:pt x="4829" y="5871"/>
                              </a:lnTo>
                              <a:lnTo>
                                <a:pt x="4864" y="5890"/>
                              </a:lnTo>
                              <a:moveTo>
                                <a:pt x="4887" y="5903"/>
                              </a:moveTo>
                              <a:lnTo>
                                <a:pt x="4887" y="5903"/>
                              </a:lnTo>
                              <a:lnTo>
                                <a:pt x="4921" y="5925"/>
                              </a:lnTo>
                              <a:moveTo>
                                <a:pt x="4944" y="5939"/>
                              </a:moveTo>
                              <a:lnTo>
                                <a:pt x="4944" y="5939"/>
                              </a:lnTo>
                              <a:lnTo>
                                <a:pt x="4976" y="5962"/>
                              </a:lnTo>
                              <a:moveTo>
                                <a:pt x="4998" y="5978"/>
                              </a:moveTo>
                              <a:lnTo>
                                <a:pt x="4998" y="5978"/>
                              </a:lnTo>
                              <a:lnTo>
                                <a:pt x="5030" y="6002"/>
                              </a:lnTo>
                              <a:moveTo>
                                <a:pt x="5051" y="6019"/>
                              </a:moveTo>
                              <a:lnTo>
                                <a:pt x="5051" y="6019"/>
                              </a:lnTo>
                              <a:lnTo>
                                <a:pt x="5081" y="6045"/>
                              </a:lnTo>
                              <a:moveTo>
                                <a:pt x="5101" y="6062"/>
                              </a:moveTo>
                              <a:lnTo>
                                <a:pt x="5101" y="6062"/>
                              </a:lnTo>
                              <a:lnTo>
                                <a:pt x="5102" y="6062"/>
                              </a:lnTo>
                              <a:lnTo>
                                <a:pt x="5131" y="6089"/>
                              </a:lnTo>
                              <a:moveTo>
                                <a:pt x="5150" y="6107"/>
                              </a:moveTo>
                              <a:lnTo>
                                <a:pt x="5150" y="6107"/>
                              </a:lnTo>
                              <a:lnTo>
                                <a:pt x="5152" y="6108"/>
                              </a:lnTo>
                              <a:lnTo>
                                <a:pt x="5179" y="6136"/>
                              </a:lnTo>
                              <a:moveTo>
                                <a:pt x="5197" y="6154"/>
                              </a:moveTo>
                              <a:lnTo>
                                <a:pt x="5197" y="6154"/>
                              </a:lnTo>
                              <a:lnTo>
                                <a:pt x="5200" y="6157"/>
                              </a:lnTo>
                              <a:lnTo>
                                <a:pt x="5225" y="6183"/>
                              </a:lnTo>
                              <a:moveTo>
                                <a:pt x="5243" y="6203"/>
                              </a:moveTo>
                              <a:lnTo>
                                <a:pt x="5243" y="6203"/>
                              </a:lnTo>
                              <a:lnTo>
                                <a:pt x="5248" y="6208"/>
                              </a:lnTo>
                              <a:lnTo>
                                <a:pt x="5270" y="6233"/>
                              </a:lnTo>
                              <a:moveTo>
                                <a:pt x="5288" y="6253"/>
                              </a:moveTo>
                              <a:lnTo>
                                <a:pt x="5288" y="6253"/>
                              </a:lnTo>
                              <a:lnTo>
                                <a:pt x="5294" y="6260"/>
                              </a:lnTo>
                              <a:lnTo>
                                <a:pt x="5314" y="6283"/>
                              </a:lnTo>
                              <a:moveTo>
                                <a:pt x="5331" y="6303"/>
                              </a:moveTo>
                              <a:lnTo>
                                <a:pt x="5331" y="6303"/>
                              </a:lnTo>
                              <a:lnTo>
                                <a:pt x="5340" y="6315"/>
                              </a:lnTo>
                              <a:lnTo>
                                <a:pt x="5356" y="6334"/>
                              </a:lnTo>
                              <a:moveTo>
                                <a:pt x="5373" y="6355"/>
                              </a:moveTo>
                              <a:lnTo>
                                <a:pt x="5373" y="6355"/>
                              </a:lnTo>
                              <a:lnTo>
                                <a:pt x="5386" y="6371"/>
                              </a:lnTo>
                              <a:lnTo>
                                <a:pt x="5398" y="6386"/>
                              </a:lnTo>
                              <a:moveTo>
                                <a:pt x="5415" y="6407"/>
                              </a:moveTo>
                              <a:lnTo>
                                <a:pt x="5415" y="6407"/>
                              </a:lnTo>
                              <a:lnTo>
                                <a:pt x="5432" y="6429"/>
                              </a:lnTo>
                              <a:lnTo>
                                <a:pt x="5439" y="6438"/>
                              </a:lnTo>
                              <a:moveTo>
                                <a:pt x="5456" y="6460"/>
                              </a:moveTo>
                              <a:lnTo>
                                <a:pt x="5456" y="6460"/>
                              </a:lnTo>
                              <a:lnTo>
                                <a:pt x="5478" y="6489"/>
                              </a:lnTo>
                              <a:lnTo>
                                <a:pt x="5480" y="6491"/>
                              </a:lnTo>
                              <a:moveTo>
                                <a:pt x="5496" y="6512"/>
                              </a:moveTo>
                              <a:lnTo>
                                <a:pt x="5496" y="6512"/>
                              </a:lnTo>
                              <a:lnTo>
                                <a:pt x="5521" y="6544"/>
                              </a:lnTo>
                              <a:moveTo>
                                <a:pt x="5537" y="6565"/>
                              </a:moveTo>
                              <a:lnTo>
                                <a:pt x="5537" y="6565"/>
                              </a:lnTo>
                              <a:lnTo>
                                <a:pt x="5561" y="6597"/>
                              </a:lnTo>
                              <a:moveTo>
                                <a:pt x="5577" y="6618"/>
                              </a:moveTo>
                              <a:lnTo>
                                <a:pt x="5577" y="6618"/>
                              </a:lnTo>
                              <a:lnTo>
                                <a:pt x="5602" y="6650"/>
                              </a:lnTo>
                              <a:moveTo>
                                <a:pt x="5618" y="6671"/>
                              </a:moveTo>
                              <a:lnTo>
                                <a:pt x="5618" y="6671"/>
                              </a:lnTo>
                              <a:lnTo>
                                <a:pt x="5642" y="6703"/>
                              </a:lnTo>
                              <a:moveTo>
                                <a:pt x="5658" y="6724"/>
                              </a:moveTo>
                              <a:lnTo>
                                <a:pt x="5658" y="6724"/>
                              </a:lnTo>
                              <a:lnTo>
                                <a:pt x="5673" y="6744"/>
                              </a:lnTo>
                              <a:lnTo>
                                <a:pt x="5687" y="6736"/>
                              </a:lnTo>
                              <a:moveTo>
                                <a:pt x="5710" y="6724"/>
                              </a:moveTo>
                              <a:lnTo>
                                <a:pt x="5710" y="6724"/>
                              </a:lnTo>
                              <a:lnTo>
                                <a:pt x="5746" y="6705"/>
                              </a:lnTo>
                              <a:moveTo>
                                <a:pt x="5769" y="6692"/>
                              </a:moveTo>
                              <a:lnTo>
                                <a:pt x="5769" y="6692"/>
                              </a:lnTo>
                              <a:lnTo>
                                <a:pt x="5804" y="6674"/>
                              </a:lnTo>
                              <a:moveTo>
                                <a:pt x="5828" y="6661"/>
                              </a:moveTo>
                              <a:lnTo>
                                <a:pt x="5828" y="6661"/>
                              </a:lnTo>
                              <a:lnTo>
                                <a:pt x="5863" y="6642"/>
                              </a:lnTo>
                              <a:moveTo>
                                <a:pt x="5887" y="6630"/>
                              </a:moveTo>
                              <a:lnTo>
                                <a:pt x="5887" y="6630"/>
                              </a:lnTo>
                              <a:lnTo>
                                <a:pt x="5922" y="6611"/>
                              </a:lnTo>
                              <a:moveTo>
                                <a:pt x="5946" y="6598"/>
                              </a:moveTo>
                              <a:lnTo>
                                <a:pt x="5946" y="6598"/>
                              </a:lnTo>
                              <a:lnTo>
                                <a:pt x="5956" y="6592"/>
                              </a:lnTo>
                              <a:lnTo>
                                <a:pt x="5962" y="6589"/>
                              </a:lnTo>
                              <a:lnTo>
                                <a:pt x="5974" y="6583"/>
                              </a:lnTo>
                              <a:lnTo>
                                <a:pt x="5981" y="6579"/>
                              </a:lnTo>
                              <a:moveTo>
                                <a:pt x="6004" y="6565"/>
                              </a:moveTo>
                              <a:lnTo>
                                <a:pt x="6004" y="6565"/>
                              </a:lnTo>
                              <a:lnTo>
                                <a:pt x="6011" y="6561"/>
                              </a:lnTo>
                              <a:lnTo>
                                <a:pt x="6037" y="6545"/>
                              </a:lnTo>
                              <a:lnTo>
                                <a:pt x="6038" y="6545"/>
                              </a:lnTo>
                              <a:moveTo>
                                <a:pt x="6060" y="6531"/>
                              </a:moveTo>
                              <a:lnTo>
                                <a:pt x="6060" y="6531"/>
                              </a:lnTo>
                              <a:lnTo>
                                <a:pt x="6067" y="6527"/>
                              </a:lnTo>
                              <a:lnTo>
                                <a:pt x="6094" y="6509"/>
                              </a:lnTo>
                              <a:moveTo>
                                <a:pt x="6116" y="6494"/>
                              </a:moveTo>
                              <a:lnTo>
                                <a:pt x="6116" y="6494"/>
                              </a:lnTo>
                              <a:lnTo>
                                <a:pt x="6139" y="6479"/>
                              </a:lnTo>
                              <a:lnTo>
                                <a:pt x="6150" y="6472"/>
                              </a:lnTo>
                              <a:moveTo>
                                <a:pt x="6172" y="6457"/>
                              </a:moveTo>
                              <a:lnTo>
                                <a:pt x="6172" y="6457"/>
                              </a:lnTo>
                              <a:lnTo>
                                <a:pt x="6180" y="6451"/>
                              </a:lnTo>
                              <a:lnTo>
                                <a:pt x="6204" y="6434"/>
                              </a:lnTo>
                              <a:moveTo>
                                <a:pt x="6226" y="6418"/>
                              </a:moveTo>
                              <a:lnTo>
                                <a:pt x="6226" y="6418"/>
                              </a:lnTo>
                              <a:lnTo>
                                <a:pt x="6258" y="6395"/>
                              </a:lnTo>
                              <a:moveTo>
                                <a:pt x="6280" y="6379"/>
                              </a:moveTo>
                              <a:lnTo>
                                <a:pt x="6280" y="6379"/>
                              </a:lnTo>
                              <a:lnTo>
                                <a:pt x="6312" y="6355"/>
                              </a:lnTo>
                              <a:moveTo>
                                <a:pt x="6333" y="6339"/>
                              </a:moveTo>
                              <a:lnTo>
                                <a:pt x="6333" y="6339"/>
                              </a:lnTo>
                              <a:lnTo>
                                <a:pt x="6364" y="6314"/>
                              </a:lnTo>
                              <a:moveTo>
                                <a:pt x="6385" y="6297"/>
                              </a:moveTo>
                              <a:lnTo>
                                <a:pt x="6385" y="6297"/>
                              </a:lnTo>
                              <a:lnTo>
                                <a:pt x="6416" y="6272"/>
                              </a:lnTo>
                              <a:moveTo>
                                <a:pt x="6437" y="6255"/>
                              </a:moveTo>
                              <a:lnTo>
                                <a:pt x="6437" y="6255"/>
                              </a:lnTo>
                              <a:lnTo>
                                <a:pt x="6468" y="6230"/>
                              </a:lnTo>
                              <a:moveTo>
                                <a:pt x="6488" y="6212"/>
                              </a:moveTo>
                              <a:lnTo>
                                <a:pt x="6488" y="6212"/>
                              </a:lnTo>
                              <a:lnTo>
                                <a:pt x="6493" y="6208"/>
                              </a:lnTo>
                              <a:lnTo>
                                <a:pt x="6518" y="6186"/>
                              </a:lnTo>
                              <a:moveTo>
                                <a:pt x="6538" y="6169"/>
                              </a:moveTo>
                              <a:lnTo>
                                <a:pt x="6538" y="6169"/>
                              </a:lnTo>
                              <a:lnTo>
                                <a:pt x="6553" y="6156"/>
                              </a:lnTo>
                              <a:lnTo>
                                <a:pt x="6568" y="6142"/>
                              </a:lnTo>
                              <a:moveTo>
                                <a:pt x="6588" y="6124"/>
                              </a:moveTo>
                              <a:lnTo>
                                <a:pt x="6588" y="6124"/>
                              </a:lnTo>
                              <a:lnTo>
                                <a:pt x="6615" y="6100"/>
                              </a:lnTo>
                              <a:lnTo>
                                <a:pt x="6618" y="6097"/>
                              </a:lnTo>
                              <a:moveTo>
                                <a:pt x="6637" y="6079"/>
                              </a:moveTo>
                              <a:lnTo>
                                <a:pt x="6637" y="6079"/>
                              </a:lnTo>
                              <a:lnTo>
                                <a:pt x="6666" y="6052"/>
                              </a:lnTo>
                              <a:moveTo>
                                <a:pt x="6685" y="6033"/>
                              </a:moveTo>
                              <a:lnTo>
                                <a:pt x="6685" y="6033"/>
                              </a:lnTo>
                              <a:lnTo>
                                <a:pt x="6714" y="6005"/>
                              </a:lnTo>
                              <a:moveTo>
                                <a:pt x="6733" y="5987"/>
                              </a:moveTo>
                              <a:lnTo>
                                <a:pt x="6733" y="5987"/>
                              </a:lnTo>
                              <a:lnTo>
                                <a:pt x="6744" y="5976"/>
                              </a:lnTo>
                              <a:lnTo>
                                <a:pt x="6761" y="5958"/>
                              </a:lnTo>
                              <a:moveTo>
                                <a:pt x="6780" y="5939"/>
                              </a:moveTo>
                              <a:lnTo>
                                <a:pt x="6780" y="5939"/>
                              </a:lnTo>
                              <a:lnTo>
                                <a:pt x="6808" y="5911"/>
                              </a:lnTo>
                              <a:moveTo>
                                <a:pt x="6826" y="5891"/>
                              </a:moveTo>
                              <a:lnTo>
                                <a:pt x="6826" y="5891"/>
                              </a:lnTo>
                              <a:lnTo>
                                <a:pt x="6854" y="5862"/>
                              </a:lnTo>
                              <a:moveTo>
                                <a:pt x="6872" y="5843"/>
                              </a:moveTo>
                              <a:lnTo>
                                <a:pt x="6872" y="5843"/>
                              </a:lnTo>
                              <a:lnTo>
                                <a:pt x="6877" y="5838"/>
                              </a:lnTo>
                              <a:lnTo>
                                <a:pt x="6899" y="5813"/>
                              </a:lnTo>
                              <a:moveTo>
                                <a:pt x="6917" y="5793"/>
                              </a:moveTo>
                              <a:lnTo>
                                <a:pt x="6917" y="5793"/>
                              </a:lnTo>
                              <a:lnTo>
                                <a:pt x="6943" y="5764"/>
                              </a:lnTo>
                              <a:moveTo>
                                <a:pt x="6961" y="5743"/>
                              </a:moveTo>
                              <a:lnTo>
                                <a:pt x="6961" y="5743"/>
                              </a:lnTo>
                              <a:lnTo>
                                <a:pt x="6987" y="5713"/>
                              </a:lnTo>
                              <a:moveTo>
                                <a:pt x="7004" y="5693"/>
                              </a:moveTo>
                              <a:lnTo>
                                <a:pt x="7004" y="5693"/>
                              </a:lnTo>
                              <a:lnTo>
                                <a:pt x="7012" y="5684"/>
                              </a:lnTo>
                              <a:lnTo>
                                <a:pt x="7030" y="5662"/>
                              </a:lnTo>
                              <a:moveTo>
                                <a:pt x="7047" y="5642"/>
                              </a:moveTo>
                              <a:lnTo>
                                <a:pt x="7047" y="5642"/>
                              </a:lnTo>
                              <a:lnTo>
                                <a:pt x="7072" y="5611"/>
                              </a:lnTo>
                              <a:moveTo>
                                <a:pt x="7089" y="5590"/>
                              </a:moveTo>
                              <a:lnTo>
                                <a:pt x="7089" y="5590"/>
                              </a:lnTo>
                              <a:lnTo>
                                <a:pt x="7114" y="5558"/>
                              </a:lnTo>
                              <a:moveTo>
                                <a:pt x="7130" y="5537"/>
                              </a:moveTo>
                              <a:lnTo>
                                <a:pt x="7130" y="5537"/>
                              </a:lnTo>
                              <a:lnTo>
                                <a:pt x="7147" y="5516"/>
                              </a:lnTo>
                              <a:lnTo>
                                <a:pt x="7155" y="5506"/>
                              </a:lnTo>
                              <a:moveTo>
                                <a:pt x="7171" y="5484"/>
                              </a:moveTo>
                              <a:lnTo>
                                <a:pt x="7171" y="5484"/>
                              </a:lnTo>
                              <a:lnTo>
                                <a:pt x="7195" y="5452"/>
                              </a:lnTo>
                              <a:moveTo>
                                <a:pt x="7211" y="5431"/>
                              </a:moveTo>
                              <a:lnTo>
                                <a:pt x="7211" y="5431"/>
                              </a:lnTo>
                              <a:lnTo>
                                <a:pt x="7215" y="5425"/>
                              </a:lnTo>
                              <a:lnTo>
                                <a:pt x="7234" y="5399"/>
                              </a:lnTo>
                              <a:moveTo>
                                <a:pt x="7249" y="5377"/>
                              </a:moveTo>
                              <a:lnTo>
                                <a:pt x="7249" y="5377"/>
                              </a:lnTo>
                              <a:lnTo>
                                <a:pt x="7272" y="5344"/>
                              </a:lnTo>
                              <a:moveTo>
                                <a:pt x="7288" y="5322"/>
                              </a:moveTo>
                              <a:lnTo>
                                <a:pt x="7288" y="5322"/>
                              </a:lnTo>
                              <a:lnTo>
                                <a:pt x="7310" y="5289"/>
                              </a:lnTo>
                              <a:moveTo>
                                <a:pt x="7325" y="5267"/>
                              </a:moveTo>
                              <a:lnTo>
                                <a:pt x="7325" y="5267"/>
                              </a:lnTo>
                              <a:lnTo>
                                <a:pt x="7347" y="5234"/>
                              </a:lnTo>
                              <a:moveTo>
                                <a:pt x="7361" y="5211"/>
                              </a:moveTo>
                              <a:lnTo>
                                <a:pt x="7361" y="5211"/>
                              </a:lnTo>
                              <a:lnTo>
                                <a:pt x="7383" y="5177"/>
                              </a:lnTo>
                              <a:moveTo>
                                <a:pt x="7397" y="5155"/>
                              </a:moveTo>
                              <a:lnTo>
                                <a:pt x="7397" y="5155"/>
                              </a:lnTo>
                              <a:lnTo>
                                <a:pt x="7418" y="5121"/>
                              </a:lnTo>
                              <a:moveTo>
                                <a:pt x="7433" y="5099"/>
                              </a:moveTo>
                              <a:lnTo>
                                <a:pt x="7433" y="5099"/>
                              </a:lnTo>
                              <a:lnTo>
                                <a:pt x="7453" y="5064"/>
                              </a:lnTo>
                              <a:moveTo>
                                <a:pt x="7467" y="5041"/>
                              </a:moveTo>
                              <a:lnTo>
                                <a:pt x="7467" y="5041"/>
                              </a:lnTo>
                              <a:lnTo>
                                <a:pt x="7487" y="5007"/>
                              </a:lnTo>
                              <a:moveTo>
                                <a:pt x="7501" y="4984"/>
                              </a:moveTo>
                              <a:lnTo>
                                <a:pt x="7501" y="4984"/>
                              </a:lnTo>
                              <a:lnTo>
                                <a:pt x="7510" y="4967"/>
                              </a:lnTo>
                              <a:lnTo>
                                <a:pt x="7520" y="4949"/>
                              </a:lnTo>
                              <a:moveTo>
                                <a:pt x="7533" y="4926"/>
                              </a:moveTo>
                              <a:lnTo>
                                <a:pt x="7533" y="4926"/>
                              </a:lnTo>
                              <a:lnTo>
                                <a:pt x="7552" y="4891"/>
                              </a:lnTo>
                              <a:moveTo>
                                <a:pt x="7565" y="4867"/>
                              </a:moveTo>
                              <a:lnTo>
                                <a:pt x="7565" y="4867"/>
                              </a:lnTo>
                              <a:lnTo>
                                <a:pt x="7584" y="4834"/>
                              </a:lnTo>
                              <a:lnTo>
                                <a:pt x="7584" y="4832"/>
                              </a:lnTo>
                              <a:moveTo>
                                <a:pt x="7596" y="4808"/>
                              </a:moveTo>
                              <a:lnTo>
                                <a:pt x="7596" y="4808"/>
                              </a:lnTo>
                              <a:lnTo>
                                <a:pt x="7615" y="4773"/>
                              </a:lnTo>
                              <a:moveTo>
                                <a:pt x="7627" y="4749"/>
                              </a:moveTo>
                              <a:lnTo>
                                <a:pt x="7627" y="4749"/>
                              </a:lnTo>
                              <a:lnTo>
                                <a:pt x="7645" y="4713"/>
                              </a:lnTo>
                              <a:moveTo>
                                <a:pt x="7656" y="4689"/>
                              </a:moveTo>
                              <a:lnTo>
                                <a:pt x="7656" y="4689"/>
                              </a:lnTo>
                              <a:lnTo>
                                <a:pt x="7673" y="4653"/>
                              </a:lnTo>
                              <a:moveTo>
                                <a:pt x="7685" y="4629"/>
                              </a:moveTo>
                              <a:lnTo>
                                <a:pt x="7685" y="4629"/>
                              </a:lnTo>
                              <a:lnTo>
                                <a:pt x="7701" y="4592"/>
                              </a:lnTo>
                              <a:moveTo>
                                <a:pt x="7713" y="4568"/>
                              </a:moveTo>
                              <a:lnTo>
                                <a:pt x="7713" y="4568"/>
                              </a:lnTo>
                              <a:lnTo>
                                <a:pt x="7713" y="4567"/>
                              </a:lnTo>
                              <a:lnTo>
                                <a:pt x="7728" y="4532"/>
                              </a:lnTo>
                              <a:moveTo>
                                <a:pt x="7739" y="4507"/>
                              </a:moveTo>
                              <a:lnTo>
                                <a:pt x="7739" y="4507"/>
                              </a:lnTo>
                              <a:lnTo>
                                <a:pt x="7754" y="4470"/>
                              </a:lnTo>
                              <a:moveTo>
                                <a:pt x="7765" y="4446"/>
                              </a:moveTo>
                              <a:lnTo>
                                <a:pt x="7765" y="4446"/>
                              </a:lnTo>
                              <a:lnTo>
                                <a:pt x="7770" y="4433"/>
                              </a:lnTo>
                              <a:lnTo>
                                <a:pt x="7780" y="4408"/>
                              </a:lnTo>
                              <a:moveTo>
                                <a:pt x="7789" y="4384"/>
                              </a:moveTo>
                              <a:lnTo>
                                <a:pt x="7789" y="4384"/>
                              </a:lnTo>
                              <a:lnTo>
                                <a:pt x="7804" y="4346"/>
                              </a:lnTo>
                              <a:moveTo>
                                <a:pt x="7813" y="4321"/>
                              </a:moveTo>
                              <a:lnTo>
                                <a:pt x="7813" y="4321"/>
                              </a:lnTo>
                              <a:lnTo>
                                <a:pt x="7821" y="4300"/>
                              </a:lnTo>
                              <a:lnTo>
                                <a:pt x="7827" y="4284"/>
                              </a:lnTo>
                              <a:moveTo>
                                <a:pt x="7835" y="4259"/>
                              </a:moveTo>
                              <a:lnTo>
                                <a:pt x="7835" y="4259"/>
                              </a:lnTo>
                              <a:lnTo>
                                <a:pt x="7848" y="4221"/>
                              </a:lnTo>
                              <a:moveTo>
                                <a:pt x="7857" y="4195"/>
                              </a:moveTo>
                              <a:lnTo>
                                <a:pt x="7857" y="4195"/>
                              </a:lnTo>
                              <a:lnTo>
                                <a:pt x="7867" y="4166"/>
                              </a:lnTo>
                              <a:lnTo>
                                <a:pt x="7870" y="4157"/>
                              </a:lnTo>
                              <a:moveTo>
                                <a:pt x="7877" y="4132"/>
                              </a:moveTo>
                              <a:lnTo>
                                <a:pt x="7877" y="4132"/>
                              </a:lnTo>
                              <a:lnTo>
                                <a:pt x="7889" y="4094"/>
                              </a:lnTo>
                              <a:moveTo>
                                <a:pt x="7897" y="4068"/>
                              </a:moveTo>
                              <a:lnTo>
                                <a:pt x="7897" y="4068"/>
                              </a:lnTo>
                              <a:lnTo>
                                <a:pt x="7908" y="4032"/>
                              </a:lnTo>
                              <a:lnTo>
                                <a:pt x="7908" y="4030"/>
                              </a:lnTo>
                              <a:moveTo>
                                <a:pt x="7915" y="4004"/>
                              </a:moveTo>
                              <a:lnTo>
                                <a:pt x="7915" y="4004"/>
                              </a:lnTo>
                              <a:lnTo>
                                <a:pt x="7925" y="3965"/>
                              </a:lnTo>
                              <a:moveTo>
                                <a:pt x="7932" y="3939"/>
                              </a:moveTo>
                              <a:lnTo>
                                <a:pt x="7932" y="3939"/>
                              </a:lnTo>
                              <a:lnTo>
                                <a:pt x="7942" y="3901"/>
                              </a:lnTo>
                              <a:moveTo>
                                <a:pt x="7948" y="3875"/>
                              </a:moveTo>
                              <a:lnTo>
                                <a:pt x="7948" y="3875"/>
                              </a:lnTo>
                              <a:lnTo>
                                <a:pt x="7956" y="3836"/>
                              </a:lnTo>
                              <a:moveTo>
                                <a:pt x="7962" y="3810"/>
                              </a:moveTo>
                              <a:lnTo>
                                <a:pt x="7962" y="3810"/>
                              </a:lnTo>
                              <a:lnTo>
                                <a:pt x="7970" y="3771"/>
                              </a:lnTo>
                              <a:moveTo>
                                <a:pt x="7975" y="3744"/>
                              </a:moveTo>
                              <a:lnTo>
                                <a:pt x="7975" y="3744"/>
                              </a:lnTo>
                              <a:lnTo>
                                <a:pt x="7982" y="3705"/>
                              </a:lnTo>
                              <a:moveTo>
                                <a:pt x="7987" y="3679"/>
                              </a:moveTo>
                              <a:lnTo>
                                <a:pt x="7987" y="3679"/>
                              </a:lnTo>
                              <a:lnTo>
                                <a:pt x="7994" y="3639"/>
                              </a:lnTo>
                              <a:moveTo>
                                <a:pt x="7998" y="3613"/>
                              </a:moveTo>
                              <a:lnTo>
                                <a:pt x="7998" y="3613"/>
                              </a:lnTo>
                              <a:lnTo>
                                <a:pt x="8004" y="3573"/>
                              </a:lnTo>
                              <a:moveTo>
                                <a:pt x="8007" y="3547"/>
                              </a:moveTo>
                              <a:lnTo>
                                <a:pt x="8007" y="3547"/>
                              </a:lnTo>
                              <a:lnTo>
                                <a:pt x="8013" y="3507"/>
                              </a:lnTo>
                              <a:moveTo>
                                <a:pt x="8016" y="3481"/>
                              </a:moveTo>
                              <a:lnTo>
                                <a:pt x="8016" y="3481"/>
                              </a:lnTo>
                              <a:lnTo>
                                <a:pt x="8020" y="3441"/>
                              </a:lnTo>
                              <a:moveTo>
                                <a:pt x="8022" y="3415"/>
                              </a:moveTo>
                              <a:lnTo>
                                <a:pt x="8022" y="3415"/>
                              </a:lnTo>
                              <a:lnTo>
                                <a:pt x="8026" y="3375"/>
                              </a:lnTo>
                              <a:moveTo>
                                <a:pt x="8028" y="3348"/>
                              </a:moveTo>
                              <a:lnTo>
                                <a:pt x="8028" y="3348"/>
                              </a:lnTo>
                              <a:lnTo>
                                <a:pt x="8030" y="3308"/>
                              </a:lnTo>
                              <a:moveTo>
                                <a:pt x="8032" y="3282"/>
                              </a:moveTo>
                              <a:lnTo>
                                <a:pt x="8032" y="3282"/>
                              </a:lnTo>
                              <a:lnTo>
                                <a:pt x="8034" y="3242"/>
                              </a:lnTo>
                              <a:moveTo>
                                <a:pt x="8035" y="3215"/>
                              </a:moveTo>
                              <a:lnTo>
                                <a:pt x="8035" y="3215"/>
                              </a:lnTo>
                              <a:lnTo>
                                <a:pt x="8036" y="3175"/>
                              </a:lnTo>
                              <a:moveTo>
                                <a:pt x="8036" y="3148"/>
                              </a:moveTo>
                              <a:lnTo>
                                <a:pt x="8036" y="3148"/>
                              </a:lnTo>
                              <a:lnTo>
                                <a:pt x="8037" y="3108"/>
                              </a:lnTo>
                              <a:moveTo>
                                <a:pt x="8037" y="3082"/>
                              </a:moveTo>
                              <a:lnTo>
                                <a:pt x="8037" y="3082"/>
                              </a:lnTo>
                              <a:lnTo>
                                <a:pt x="8036" y="3042"/>
                              </a:lnTo>
                              <a:moveTo>
                                <a:pt x="8035" y="3015"/>
                              </a:moveTo>
                              <a:lnTo>
                                <a:pt x="8035" y="3015"/>
                              </a:lnTo>
                              <a:lnTo>
                                <a:pt x="8034" y="2975"/>
                              </a:lnTo>
                              <a:moveTo>
                                <a:pt x="8033" y="2948"/>
                              </a:moveTo>
                              <a:lnTo>
                                <a:pt x="8033" y="2948"/>
                              </a:lnTo>
                              <a:lnTo>
                                <a:pt x="8030" y="2908"/>
                              </a:lnTo>
                              <a:moveTo>
                                <a:pt x="8028" y="2882"/>
                              </a:moveTo>
                              <a:lnTo>
                                <a:pt x="8028" y="2882"/>
                              </a:lnTo>
                              <a:lnTo>
                                <a:pt x="8026" y="2842"/>
                              </a:lnTo>
                              <a:moveTo>
                                <a:pt x="8023" y="2815"/>
                              </a:moveTo>
                              <a:lnTo>
                                <a:pt x="8023" y="2815"/>
                              </a:lnTo>
                              <a:lnTo>
                                <a:pt x="8019" y="2776"/>
                              </a:lnTo>
                              <a:moveTo>
                                <a:pt x="8016" y="2749"/>
                              </a:moveTo>
                              <a:lnTo>
                                <a:pt x="8016" y="2749"/>
                              </a:lnTo>
                              <a:lnTo>
                                <a:pt x="8012" y="2709"/>
                              </a:lnTo>
                              <a:moveTo>
                                <a:pt x="8009" y="2683"/>
                              </a:moveTo>
                              <a:lnTo>
                                <a:pt x="8009" y="2683"/>
                              </a:lnTo>
                              <a:lnTo>
                                <a:pt x="8003" y="2643"/>
                              </a:lnTo>
                              <a:moveTo>
                                <a:pt x="7999" y="2617"/>
                              </a:moveTo>
                              <a:lnTo>
                                <a:pt x="7999" y="2617"/>
                              </a:lnTo>
                              <a:lnTo>
                                <a:pt x="7992" y="2577"/>
                              </a:lnTo>
                              <a:moveTo>
                                <a:pt x="7988" y="2551"/>
                              </a:moveTo>
                              <a:lnTo>
                                <a:pt x="7988" y="2551"/>
                              </a:lnTo>
                              <a:lnTo>
                                <a:pt x="7980" y="2512"/>
                              </a:lnTo>
                              <a:moveTo>
                                <a:pt x="7974" y="2486"/>
                              </a:moveTo>
                              <a:lnTo>
                                <a:pt x="7974" y="2486"/>
                              </a:lnTo>
                              <a:lnTo>
                                <a:pt x="7967" y="2448"/>
                              </a:lnTo>
                              <a:lnTo>
                                <a:pt x="7967" y="2447"/>
                              </a:lnTo>
                              <a:moveTo>
                                <a:pt x="7960" y="2421"/>
                              </a:moveTo>
                              <a:lnTo>
                                <a:pt x="7960" y="2421"/>
                              </a:lnTo>
                              <a:lnTo>
                                <a:pt x="7950" y="2382"/>
                              </a:lnTo>
                              <a:moveTo>
                                <a:pt x="7944" y="2356"/>
                              </a:moveTo>
                              <a:lnTo>
                                <a:pt x="7944" y="2356"/>
                              </a:lnTo>
                              <a:lnTo>
                                <a:pt x="7937" y="2328"/>
                              </a:lnTo>
                              <a:lnTo>
                                <a:pt x="7934" y="2317"/>
                              </a:lnTo>
                              <a:moveTo>
                                <a:pt x="7926" y="2292"/>
                              </a:moveTo>
                              <a:lnTo>
                                <a:pt x="7926" y="2292"/>
                              </a:lnTo>
                              <a:lnTo>
                                <a:pt x="7915" y="2254"/>
                              </a:lnTo>
                              <a:moveTo>
                                <a:pt x="7907" y="2228"/>
                              </a:moveTo>
                              <a:lnTo>
                                <a:pt x="7907" y="2228"/>
                              </a:lnTo>
                              <a:lnTo>
                                <a:pt x="7902" y="2210"/>
                              </a:lnTo>
                              <a:lnTo>
                                <a:pt x="7895" y="2190"/>
                              </a:lnTo>
                              <a:moveTo>
                                <a:pt x="7886" y="2165"/>
                              </a:moveTo>
                              <a:lnTo>
                                <a:pt x="7886" y="2165"/>
                              </a:lnTo>
                              <a:lnTo>
                                <a:pt x="7873" y="2127"/>
                              </a:lnTo>
                              <a:moveTo>
                                <a:pt x="7864" y="2102"/>
                              </a:moveTo>
                              <a:lnTo>
                                <a:pt x="7864" y="2102"/>
                              </a:lnTo>
                              <a:lnTo>
                                <a:pt x="7861" y="2093"/>
                              </a:lnTo>
                              <a:lnTo>
                                <a:pt x="7849" y="2065"/>
                              </a:lnTo>
                              <a:moveTo>
                                <a:pt x="7840" y="2040"/>
                              </a:moveTo>
                              <a:lnTo>
                                <a:pt x="7840" y="2040"/>
                              </a:lnTo>
                              <a:lnTo>
                                <a:pt x="7825" y="2003"/>
                              </a:lnTo>
                              <a:moveTo>
                                <a:pt x="7815" y="1978"/>
                              </a:moveTo>
                              <a:lnTo>
                                <a:pt x="7815" y="1978"/>
                              </a:lnTo>
                              <a:lnTo>
                                <a:pt x="7798" y="1941"/>
                              </a:lnTo>
                              <a:moveTo>
                                <a:pt x="7787" y="1917"/>
                              </a:moveTo>
                              <a:lnTo>
                                <a:pt x="7787" y="1917"/>
                              </a:lnTo>
                              <a:lnTo>
                                <a:pt x="7771" y="1881"/>
                              </a:lnTo>
                              <a:moveTo>
                                <a:pt x="7759" y="1857"/>
                              </a:moveTo>
                              <a:lnTo>
                                <a:pt x="7759" y="1857"/>
                              </a:lnTo>
                              <a:lnTo>
                                <a:pt x="7741" y="1821"/>
                              </a:lnTo>
                              <a:moveTo>
                                <a:pt x="7729" y="1797"/>
                              </a:moveTo>
                              <a:lnTo>
                                <a:pt x="7729" y="1797"/>
                              </a:lnTo>
                              <a:lnTo>
                                <a:pt x="7711" y="1762"/>
                              </a:lnTo>
                              <a:moveTo>
                                <a:pt x="7698" y="1738"/>
                              </a:moveTo>
                              <a:lnTo>
                                <a:pt x="7698" y="1738"/>
                              </a:lnTo>
                              <a:lnTo>
                                <a:pt x="7679" y="1703"/>
                              </a:lnTo>
                              <a:moveTo>
                                <a:pt x="7666" y="1680"/>
                              </a:moveTo>
                              <a:lnTo>
                                <a:pt x="7666" y="1680"/>
                              </a:lnTo>
                              <a:lnTo>
                                <a:pt x="7646" y="1645"/>
                              </a:lnTo>
                              <a:moveTo>
                                <a:pt x="7632" y="1623"/>
                              </a:moveTo>
                              <a:lnTo>
                                <a:pt x="7632" y="1623"/>
                              </a:lnTo>
                              <a:lnTo>
                                <a:pt x="7611" y="1589"/>
                              </a:lnTo>
                              <a:moveTo>
                                <a:pt x="7597" y="1566"/>
                              </a:moveTo>
                              <a:lnTo>
                                <a:pt x="7597" y="1566"/>
                              </a:lnTo>
                              <a:lnTo>
                                <a:pt x="7579" y="1537"/>
                              </a:lnTo>
                              <a:lnTo>
                                <a:pt x="7575" y="1532"/>
                              </a:lnTo>
                              <a:moveTo>
                                <a:pt x="7560" y="1510"/>
                              </a:moveTo>
                              <a:lnTo>
                                <a:pt x="7560" y="1510"/>
                              </a:lnTo>
                              <a:lnTo>
                                <a:pt x="7537" y="1477"/>
                              </a:lnTo>
                              <a:moveTo>
                                <a:pt x="7522" y="1455"/>
                              </a:moveTo>
                              <a:lnTo>
                                <a:pt x="7522" y="1455"/>
                              </a:lnTo>
                              <a:lnTo>
                                <a:pt x="7507" y="1433"/>
                              </a:lnTo>
                              <a:lnTo>
                                <a:pt x="7499" y="1423"/>
                              </a:lnTo>
                              <a:moveTo>
                                <a:pt x="7483" y="1401"/>
                              </a:moveTo>
                              <a:lnTo>
                                <a:pt x="7483" y="1401"/>
                              </a:lnTo>
                              <a:lnTo>
                                <a:pt x="7459" y="1369"/>
                              </a:lnTo>
                              <a:moveTo>
                                <a:pt x="7443" y="1348"/>
                              </a:moveTo>
                              <a:lnTo>
                                <a:pt x="7443" y="1348"/>
                              </a:lnTo>
                              <a:lnTo>
                                <a:pt x="7431" y="1331"/>
                              </a:lnTo>
                              <a:lnTo>
                                <a:pt x="7418" y="1317"/>
                              </a:lnTo>
                              <a:moveTo>
                                <a:pt x="7401" y="1296"/>
                              </a:moveTo>
                              <a:lnTo>
                                <a:pt x="7401" y="1296"/>
                              </a:lnTo>
                              <a:lnTo>
                                <a:pt x="7376" y="1265"/>
                              </a:lnTo>
                              <a:moveTo>
                                <a:pt x="7359" y="1245"/>
                              </a:moveTo>
                              <a:lnTo>
                                <a:pt x="7359" y="1245"/>
                              </a:lnTo>
                              <a:lnTo>
                                <a:pt x="7341" y="1224"/>
                              </a:lnTo>
                              <a:lnTo>
                                <a:pt x="7333" y="1214"/>
                              </a:lnTo>
                              <a:moveTo>
                                <a:pt x="7315" y="1195"/>
                              </a:moveTo>
                              <a:lnTo>
                                <a:pt x="7315" y="1195"/>
                              </a:lnTo>
                              <a:lnTo>
                                <a:pt x="7288" y="1165"/>
                              </a:lnTo>
                              <a:moveTo>
                                <a:pt x="7270" y="1145"/>
                              </a:moveTo>
                              <a:lnTo>
                                <a:pt x="7270" y="1145"/>
                              </a:lnTo>
                              <a:lnTo>
                                <a:pt x="7247" y="1120"/>
                              </a:lnTo>
                              <a:lnTo>
                                <a:pt x="7243" y="1116"/>
                              </a:lnTo>
                              <a:moveTo>
                                <a:pt x="7224" y="1097"/>
                              </a:moveTo>
                              <a:lnTo>
                                <a:pt x="7224" y="1097"/>
                              </a:lnTo>
                              <a:lnTo>
                                <a:pt x="7196" y="1069"/>
                              </a:lnTo>
                              <a:moveTo>
                                <a:pt x="7177" y="1050"/>
                              </a:moveTo>
                              <a:lnTo>
                                <a:pt x="7177" y="1050"/>
                              </a:lnTo>
                              <a:lnTo>
                                <a:pt x="7149" y="1022"/>
                              </a:lnTo>
                              <a:moveTo>
                                <a:pt x="7129" y="1004"/>
                              </a:moveTo>
                              <a:lnTo>
                                <a:pt x="7129" y="1004"/>
                              </a:lnTo>
                              <a:lnTo>
                                <a:pt x="7099" y="977"/>
                              </a:lnTo>
                              <a:moveTo>
                                <a:pt x="7080" y="959"/>
                              </a:moveTo>
                              <a:lnTo>
                                <a:pt x="7080" y="959"/>
                              </a:lnTo>
                              <a:lnTo>
                                <a:pt x="7050" y="932"/>
                              </a:lnTo>
                              <a:moveTo>
                                <a:pt x="7030" y="914"/>
                              </a:moveTo>
                              <a:lnTo>
                                <a:pt x="7030" y="914"/>
                              </a:lnTo>
                              <a:lnTo>
                                <a:pt x="6999" y="889"/>
                              </a:lnTo>
                              <a:moveTo>
                                <a:pt x="6979" y="872"/>
                              </a:moveTo>
                              <a:lnTo>
                                <a:pt x="6979" y="872"/>
                              </a:lnTo>
                              <a:lnTo>
                                <a:pt x="6948" y="846"/>
                              </a:lnTo>
                              <a:moveTo>
                                <a:pt x="6927" y="830"/>
                              </a:moveTo>
                              <a:lnTo>
                                <a:pt x="6927" y="830"/>
                              </a:lnTo>
                              <a:lnTo>
                                <a:pt x="6895" y="805"/>
                              </a:lnTo>
                              <a:moveTo>
                                <a:pt x="6874" y="789"/>
                              </a:moveTo>
                              <a:lnTo>
                                <a:pt x="6874" y="789"/>
                              </a:lnTo>
                              <a:lnTo>
                                <a:pt x="6842" y="765"/>
                              </a:lnTo>
                              <a:moveTo>
                                <a:pt x="6821" y="749"/>
                              </a:moveTo>
                              <a:lnTo>
                                <a:pt x="6821" y="749"/>
                              </a:lnTo>
                              <a:lnTo>
                                <a:pt x="6821" y="749"/>
                              </a:lnTo>
                              <a:lnTo>
                                <a:pt x="6788" y="726"/>
                              </a:lnTo>
                              <a:moveTo>
                                <a:pt x="6766" y="711"/>
                              </a:moveTo>
                              <a:lnTo>
                                <a:pt x="6766" y="711"/>
                              </a:lnTo>
                              <a:lnTo>
                                <a:pt x="6733" y="688"/>
                              </a:lnTo>
                              <a:moveTo>
                                <a:pt x="6711" y="673"/>
                              </a:moveTo>
                              <a:lnTo>
                                <a:pt x="6711" y="673"/>
                              </a:lnTo>
                              <a:lnTo>
                                <a:pt x="6703" y="667"/>
                              </a:lnTo>
                              <a:lnTo>
                                <a:pt x="6678" y="651"/>
                              </a:lnTo>
                              <a:moveTo>
                                <a:pt x="6655" y="637"/>
                              </a:moveTo>
                              <a:lnTo>
                                <a:pt x="6655" y="637"/>
                              </a:lnTo>
                              <a:lnTo>
                                <a:pt x="6621" y="616"/>
                              </a:lnTo>
                              <a:moveTo>
                                <a:pt x="6599" y="602"/>
                              </a:moveTo>
                              <a:lnTo>
                                <a:pt x="6599" y="602"/>
                              </a:lnTo>
                              <a:lnTo>
                                <a:pt x="6581" y="591"/>
                              </a:lnTo>
                              <a:lnTo>
                                <a:pt x="6564" y="581"/>
                              </a:lnTo>
                              <a:moveTo>
                                <a:pt x="6541" y="568"/>
                              </a:moveTo>
                              <a:lnTo>
                                <a:pt x="6541" y="568"/>
                              </a:lnTo>
                              <a:lnTo>
                                <a:pt x="6506" y="548"/>
                              </a:lnTo>
                              <a:moveTo>
                                <a:pt x="6483" y="535"/>
                              </a:moveTo>
                              <a:lnTo>
                                <a:pt x="6483" y="535"/>
                              </a:lnTo>
                              <a:lnTo>
                                <a:pt x="6455" y="519"/>
                              </a:lnTo>
                              <a:lnTo>
                                <a:pt x="6448" y="516"/>
                              </a:lnTo>
                              <a:moveTo>
                                <a:pt x="6424" y="504"/>
                              </a:moveTo>
                              <a:lnTo>
                                <a:pt x="6424" y="504"/>
                              </a:lnTo>
                              <a:lnTo>
                                <a:pt x="6389" y="485"/>
                              </a:lnTo>
                              <a:moveTo>
                                <a:pt x="6365" y="473"/>
                              </a:moveTo>
                              <a:lnTo>
                                <a:pt x="6365" y="473"/>
                              </a:lnTo>
                              <a:lnTo>
                                <a:pt x="6329" y="455"/>
                              </a:lnTo>
                              <a:moveTo>
                                <a:pt x="6305" y="444"/>
                              </a:moveTo>
                              <a:lnTo>
                                <a:pt x="6305" y="444"/>
                              </a:lnTo>
                              <a:lnTo>
                                <a:pt x="6269" y="427"/>
                              </a:lnTo>
                              <a:moveTo>
                                <a:pt x="6245" y="416"/>
                              </a:moveTo>
                              <a:lnTo>
                                <a:pt x="6245" y="416"/>
                              </a:lnTo>
                              <a:lnTo>
                                <a:pt x="6208" y="399"/>
                              </a:lnTo>
                              <a:moveTo>
                                <a:pt x="6184" y="388"/>
                              </a:moveTo>
                              <a:lnTo>
                                <a:pt x="6184" y="388"/>
                              </a:lnTo>
                              <a:lnTo>
                                <a:pt x="6147" y="373"/>
                              </a:lnTo>
                              <a:moveTo>
                                <a:pt x="6122" y="363"/>
                              </a:moveTo>
                              <a:lnTo>
                                <a:pt x="6122" y="363"/>
                              </a:lnTo>
                              <a:lnTo>
                                <a:pt x="6085" y="348"/>
                              </a:lnTo>
                              <a:moveTo>
                                <a:pt x="6060" y="338"/>
                              </a:moveTo>
                              <a:lnTo>
                                <a:pt x="6060" y="338"/>
                              </a:lnTo>
                              <a:lnTo>
                                <a:pt x="6053" y="335"/>
                              </a:lnTo>
                              <a:lnTo>
                                <a:pt x="6023" y="324"/>
                              </a:lnTo>
                              <a:moveTo>
                                <a:pt x="5998" y="315"/>
                              </a:moveTo>
                              <a:lnTo>
                                <a:pt x="5998" y="315"/>
                              </a:lnTo>
                              <a:lnTo>
                                <a:pt x="5960" y="301"/>
                              </a:lnTo>
                              <a:moveTo>
                                <a:pt x="5935" y="292"/>
                              </a:moveTo>
                              <a:lnTo>
                                <a:pt x="5935" y="292"/>
                              </a:lnTo>
                              <a:lnTo>
                                <a:pt x="5908" y="282"/>
                              </a:lnTo>
                              <a:lnTo>
                                <a:pt x="5898" y="279"/>
                              </a:lnTo>
                              <a:moveTo>
                                <a:pt x="5872" y="271"/>
                              </a:moveTo>
                              <a:lnTo>
                                <a:pt x="5872" y="271"/>
                              </a:lnTo>
                              <a:lnTo>
                                <a:pt x="5834" y="259"/>
                              </a:lnTo>
                              <a:moveTo>
                                <a:pt x="5809" y="251"/>
                              </a:moveTo>
                              <a:lnTo>
                                <a:pt x="5809" y="251"/>
                              </a:lnTo>
                              <a:lnTo>
                                <a:pt x="5771" y="238"/>
                              </a:lnTo>
                              <a:moveTo>
                                <a:pt x="5745" y="231"/>
                              </a:moveTo>
                              <a:lnTo>
                                <a:pt x="5745" y="231"/>
                              </a:lnTo>
                              <a:lnTo>
                                <a:pt x="5707" y="220"/>
                              </a:lnTo>
                              <a:moveTo>
                                <a:pt x="5681" y="212"/>
                              </a:moveTo>
                              <a:lnTo>
                                <a:pt x="5681" y="212"/>
                              </a:lnTo>
                              <a:lnTo>
                                <a:pt x="5642" y="202"/>
                              </a:lnTo>
                              <a:moveTo>
                                <a:pt x="5617" y="194"/>
                              </a:moveTo>
                              <a:lnTo>
                                <a:pt x="5617" y="194"/>
                              </a:lnTo>
                              <a:lnTo>
                                <a:pt x="5602" y="190"/>
                              </a:lnTo>
                              <a:lnTo>
                                <a:pt x="5578" y="184"/>
                              </a:lnTo>
                              <a:moveTo>
                                <a:pt x="5552" y="178"/>
                              </a:moveTo>
                              <a:lnTo>
                                <a:pt x="5552" y="178"/>
                              </a:lnTo>
                              <a:lnTo>
                                <a:pt x="5513" y="168"/>
                              </a:lnTo>
                              <a:moveTo>
                                <a:pt x="5487" y="162"/>
                              </a:moveTo>
                              <a:lnTo>
                                <a:pt x="5487" y="162"/>
                              </a:lnTo>
                              <a:lnTo>
                                <a:pt x="5449" y="152"/>
                              </a:lnTo>
                              <a:moveTo>
                                <a:pt x="5423" y="147"/>
                              </a:moveTo>
                              <a:lnTo>
                                <a:pt x="5423" y="147"/>
                              </a:lnTo>
                              <a:lnTo>
                                <a:pt x="5383" y="138"/>
                              </a:lnTo>
                              <a:moveTo>
                                <a:pt x="5357" y="133"/>
                              </a:moveTo>
                              <a:lnTo>
                                <a:pt x="5357" y="133"/>
                              </a:lnTo>
                              <a:lnTo>
                                <a:pt x="5318" y="124"/>
                              </a:lnTo>
                              <a:moveTo>
                                <a:pt x="5292" y="119"/>
                              </a:moveTo>
                              <a:lnTo>
                                <a:pt x="5292" y="119"/>
                              </a:lnTo>
                              <a:lnTo>
                                <a:pt x="5277" y="116"/>
                              </a:lnTo>
                              <a:lnTo>
                                <a:pt x="5253" y="111"/>
                              </a:lnTo>
                              <a:moveTo>
                                <a:pt x="5227" y="107"/>
                              </a:moveTo>
                              <a:lnTo>
                                <a:pt x="5227" y="107"/>
                              </a:lnTo>
                              <a:lnTo>
                                <a:pt x="5187" y="100"/>
                              </a:lnTo>
                              <a:moveTo>
                                <a:pt x="5161" y="95"/>
                              </a:moveTo>
                              <a:lnTo>
                                <a:pt x="5161" y="95"/>
                              </a:lnTo>
                              <a:lnTo>
                                <a:pt x="5122" y="88"/>
                              </a:lnTo>
                              <a:moveTo>
                                <a:pt x="5095" y="83"/>
                              </a:moveTo>
                              <a:lnTo>
                                <a:pt x="5095" y="83"/>
                              </a:lnTo>
                              <a:lnTo>
                                <a:pt x="5056" y="78"/>
                              </a:lnTo>
                              <a:moveTo>
                                <a:pt x="5029" y="74"/>
                              </a:moveTo>
                              <a:lnTo>
                                <a:pt x="5029" y="74"/>
                              </a:lnTo>
                              <a:lnTo>
                                <a:pt x="4990" y="68"/>
                              </a:lnTo>
                              <a:moveTo>
                                <a:pt x="4963" y="64"/>
                              </a:moveTo>
                              <a:lnTo>
                                <a:pt x="4963" y="64"/>
                              </a:lnTo>
                              <a:lnTo>
                                <a:pt x="4935" y="60"/>
                              </a:lnTo>
                              <a:lnTo>
                                <a:pt x="4924" y="58"/>
                              </a:lnTo>
                              <a:moveTo>
                                <a:pt x="4897" y="55"/>
                              </a:moveTo>
                              <a:lnTo>
                                <a:pt x="4897" y="55"/>
                              </a:lnTo>
                              <a:lnTo>
                                <a:pt x="4858" y="50"/>
                              </a:lnTo>
                              <a:moveTo>
                                <a:pt x="4831" y="47"/>
                              </a:moveTo>
                              <a:lnTo>
                                <a:pt x="4831" y="47"/>
                              </a:lnTo>
                              <a:lnTo>
                                <a:pt x="4791" y="42"/>
                              </a:lnTo>
                              <a:moveTo>
                                <a:pt x="4765" y="39"/>
                              </a:moveTo>
                              <a:lnTo>
                                <a:pt x="4765" y="39"/>
                              </a:lnTo>
                              <a:lnTo>
                                <a:pt x="4758" y="38"/>
                              </a:lnTo>
                              <a:lnTo>
                                <a:pt x="4725" y="35"/>
                              </a:lnTo>
                              <a:moveTo>
                                <a:pt x="4699" y="33"/>
                              </a:moveTo>
                              <a:lnTo>
                                <a:pt x="4699" y="33"/>
                              </a:lnTo>
                              <a:lnTo>
                                <a:pt x="4659" y="29"/>
                              </a:lnTo>
                              <a:moveTo>
                                <a:pt x="4632" y="27"/>
                              </a:moveTo>
                              <a:lnTo>
                                <a:pt x="4632" y="27"/>
                              </a:lnTo>
                              <a:lnTo>
                                <a:pt x="4592" y="23"/>
                              </a:lnTo>
                              <a:moveTo>
                                <a:pt x="4566" y="21"/>
                              </a:moveTo>
                              <a:lnTo>
                                <a:pt x="4566" y="21"/>
                              </a:lnTo>
                              <a:lnTo>
                                <a:pt x="4526" y="18"/>
                              </a:lnTo>
                              <a:moveTo>
                                <a:pt x="4499" y="17"/>
                              </a:moveTo>
                              <a:lnTo>
                                <a:pt x="4499" y="17"/>
                              </a:lnTo>
                              <a:lnTo>
                                <a:pt x="4459" y="14"/>
                              </a:lnTo>
                              <a:moveTo>
                                <a:pt x="4433" y="12"/>
                              </a:moveTo>
                              <a:lnTo>
                                <a:pt x="4433" y="12"/>
                              </a:lnTo>
                              <a:lnTo>
                                <a:pt x="4393" y="10"/>
                              </a:lnTo>
                              <a:lnTo>
                                <a:pt x="4393" y="10"/>
                              </a:lnTo>
                              <a:moveTo>
                                <a:pt x="4366" y="9"/>
                              </a:moveTo>
                              <a:lnTo>
                                <a:pt x="4366" y="9"/>
                              </a:lnTo>
                              <a:lnTo>
                                <a:pt x="4326" y="7"/>
                              </a:lnTo>
                              <a:moveTo>
                                <a:pt x="4300" y="6"/>
                              </a:moveTo>
                              <a:lnTo>
                                <a:pt x="4300" y="6"/>
                              </a:lnTo>
                              <a:lnTo>
                                <a:pt x="4260" y="5"/>
                              </a:lnTo>
                              <a:moveTo>
                                <a:pt x="4233" y="4"/>
                              </a:moveTo>
                              <a:lnTo>
                                <a:pt x="4233" y="4"/>
                              </a:lnTo>
                              <a:lnTo>
                                <a:pt x="4206" y="3"/>
                              </a:lnTo>
                              <a:lnTo>
                                <a:pt x="4193" y="2"/>
                              </a:lnTo>
                              <a:moveTo>
                                <a:pt x="4166" y="2"/>
                              </a:moveTo>
                              <a:lnTo>
                                <a:pt x="4166" y="2"/>
                              </a:lnTo>
                              <a:lnTo>
                                <a:pt x="4126" y="2"/>
                              </a:lnTo>
                              <a:moveTo>
                                <a:pt x="4100" y="1"/>
                              </a:moveTo>
                              <a:lnTo>
                                <a:pt x="4100" y="1"/>
                              </a:lnTo>
                              <a:lnTo>
                                <a:pt x="4060" y="1"/>
                              </a:lnTo>
                              <a:moveTo>
                                <a:pt x="4033" y="0"/>
                              </a:moveTo>
                              <a:lnTo>
                                <a:pt x="4033" y="0"/>
                              </a:lnTo>
                              <a:lnTo>
                                <a:pt x="4016" y="0"/>
                              </a:lnTo>
                              <a:lnTo>
                                <a:pt x="3993" y="1"/>
                              </a:lnTo>
                              <a:moveTo>
                                <a:pt x="3966" y="1"/>
                              </a:moveTo>
                              <a:lnTo>
                                <a:pt x="3966" y="1"/>
                              </a:lnTo>
                              <a:lnTo>
                                <a:pt x="3926" y="1"/>
                              </a:lnTo>
                              <a:moveTo>
                                <a:pt x="3900" y="2"/>
                              </a:moveTo>
                              <a:lnTo>
                                <a:pt x="3900" y="2"/>
                              </a:lnTo>
                              <a:lnTo>
                                <a:pt x="3860" y="2"/>
                              </a:lnTo>
                              <a:moveTo>
                                <a:pt x="3833" y="3"/>
                              </a:moveTo>
                              <a:lnTo>
                                <a:pt x="3833" y="3"/>
                              </a:lnTo>
                              <a:lnTo>
                                <a:pt x="3826" y="3"/>
                              </a:lnTo>
                              <a:lnTo>
                                <a:pt x="3793" y="4"/>
                              </a:lnTo>
                              <a:moveTo>
                                <a:pt x="3766" y="5"/>
                              </a:moveTo>
                              <a:lnTo>
                                <a:pt x="3766" y="5"/>
                              </a:lnTo>
                              <a:lnTo>
                                <a:pt x="3726" y="6"/>
                              </a:lnTo>
                              <a:moveTo>
                                <a:pt x="3700" y="7"/>
                              </a:moveTo>
                              <a:lnTo>
                                <a:pt x="3700" y="7"/>
                              </a:lnTo>
                              <a:lnTo>
                                <a:pt x="3660" y="9"/>
                              </a:lnTo>
                              <a:moveTo>
                                <a:pt x="3633" y="10"/>
                              </a:moveTo>
                              <a:lnTo>
                                <a:pt x="3633" y="10"/>
                              </a:lnTo>
                              <a:lnTo>
                                <a:pt x="3593" y="13"/>
                              </a:lnTo>
                              <a:moveTo>
                                <a:pt x="3567" y="15"/>
                              </a:moveTo>
                              <a:lnTo>
                                <a:pt x="3567" y="15"/>
                              </a:lnTo>
                              <a:lnTo>
                                <a:pt x="3527" y="17"/>
                              </a:lnTo>
                              <a:moveTo>
                                <a:pt x="3500" y="19"/>
                              </a:moveTo>
                              <a:lnTo>
                                <a:pt x="3500" y="19"/>
                              </a:lnTo>
                              <a:lnTo>
                                <a:pt x="3460" y="21"/>
                              </a:lnTo>
                              <a:moveTo>
                                <a:pt x="3434" y="24"/>
                              </a:moveTo>
                              <a:lnTo>
                                <a:pt x="3434" y="24"/>
                              </a:lnTo>
                              <a:lnTo>
                                <a:pt x="3394" y="27"/>
                              </a:lnTo>
                              <a:moveTo>
                                <a:pt x="3367" y="30"/>
                              </a:moveTo>
                              <a:lnTo>
                                <a:pt x="3367" y="30"/>
                              </a:lnTo>
                              <a:lnTo>
                                <a:pt x="3327" y="34"/>
                              </a:lnTo>
                              <a:moveTo>
                                <a:pt x="3301" y="36"/>
                              </a:moveTo>
                              <a:lnTo>
                                <a:pt x="3301" y="36"/>
                              </a:lnTo>
                              <a:lnTo>
                                <a:pt x="3276" y="38"/>
                              </a:lnTo>
                              <a:lnTo>
                                <a:pt x="3261" y="40"/>
                              </a:lnTo>
                              <a:moveTo>
                                <a:pt x="3235" y="43"/>
                              </a:moveTo>
                              <a:lnTo>
                                <a:pt x="3235" y="43"/>
                              </a:lnTo>
                              <a:lnTo>
                                <a:pt x="3195" y="48"/>
                              </a:lnTo>
                              <a:moveTo>
                                <a:pt x="3168" y="51"/>
                              </a:moveTo>
                              <a:lnTo>
                                <a:pt x="3168" y="51"/>
                              </a:lnTo>
                              <a:lnTo>
                                <a:pt x="3129" y="56"/>
                              </a:lnTo>
                              <a:moveTo>
                                <a:pt x="3102" y="59"/>
                              </a:moveTo>
                              <a:lnTo>
                                <a:pt x="3102" y="59"/>
                              </a:lnTo>
                              <a:lnTo>
                                <a:pt x="3100" y="60"/>
                              </a:lnTo>
                              <a:lnTo>
                                <a:pt x="3063" y="65"/>
                              </a:lnTo>
                              <a:moveTo>
                                <a:pt x="3036" y="69"/>
                              </a:moveTo>
                              <a:lnTo>
                                <a:pt x="3036" y="69"/>
                              </a:lnTo>
                              <a:lnTo>
                                <a:pt x="2997" y="75"/>
                              </a:lnTo>
                              <a:moveTo>
                                <a:pt x="2970" y="79"/>
                              </a:moveTo>
                              <a:lnTo>
                                <a:pt x="2970" y="79"/>
                              </a:lnTo>
                              <a:lnTo>
                                <a:pt x="2931" y="85"/>
                              </a:lnTo>
                              <a:moveTo>
                                <a:pt x="2905" y="89"/>
                              </a:moveTo>
                              <a:lnTo>
                                <a:pt x="2905" y="89"/>
                              </a:lnTo>
                              <a:lnTo>
                                <a:pt x="2865" y="97"/>
                              </a:lnTo>
                              <a:moveTo>
                                <a:pt x="2839" y="101"/>
                              </a:moveTo>
                              <a:lnTo>
                                <a:pt x="2839" y="101"/>
                              </a:lnTo>
                              <a:lnTo>
                                <a:pt x="2800" y="108"/>
                              </a:lnTo>
                              <a:moveTo>
                                <a:pt x="2773" y="113"/>
                              </a:moveTo>
                              <a:lnTo>
                                <a:pt x="2773" y="113"/>
                              </a:lnTo>
                              <a:lnTo>
                                <a:pt x="2758" y="116"/>
                              </a:lnTo>
                              <a:lnTo>
                                <a:pt x="2734" y="121"/>
                              </a:lnTo>
                              <a:moveTo>
                                <a:pt x="2708" y="126"/>
                              </a:moveTo>
                              <a:lnTo>
                                <a:pt x="2708" y="126"/>
                              </a:lnTo>
                              <a:lnTo>
                                <a:pt x="2669" y="135"/>
                              </a:lnTo>
                              <a:moveTo>
                                <a:pt x="2643" y="140"/>
                              </a:moveTo>
                              <a:lnTo>
                                <a:pt x="2643" y="140"/>
                              </a:lnTo>
                              <a:lnTo>
                                <a:pt x="2604" y="149"/>
                              </a:lnTo>
                              <a:moveTo>
                                <a:pt x="2578" y="155"/>
                              </a:moveTo>
                              <a:lnTo>
                                <a:pt x="2578" y="155"/>
                              </a:lnTo>
                              <a:lnTo>
                                <a:pt x="2539" y="164"/>
                              </a:lnTo>
                              <a:moveTo>
                                <a:pt x="2513" y="171"/>
                              </a:moveTo>
                              <a:lnTo>
                                <a:pt x="2513" y="171"/>
                              </a:lnTo>
                              <a:lnTo>
                                <a:pt x="2474" y="180"/>
                              </a:lnTo>
                              <a:moveTo>
                                <a:pt x="2448" y="187"/>
                              </a:moveTo>
                              <a:lnTo>
                                <a:pt x="2448" y="187"/>
                              </a:lnTo>
                              <a:lnTo>
                                <a:pt x="2434" y="190"/>
                              </a:lnTo>
                              <a:lnTo>
                                <a:pt x="2410" y="197"/>
                              </a:lnTo>
                              <a:moveTo>
                                <a:pt x="2384" y="204"/>
                              </a:moveTo>
                              <a:lnTo>
                                <a:pt x="2384" y="204"/>
                              </a:lnTo>
                              <a:lnTo>
                                <a:pt x="2345" y="215"/>
                              </a:lnTo>
                              <a:moveTo>
                                <a:pt x="2320" y="223"/>
                              </a:moveTo>
                              <a:lnTo>
                                <a:pt x="2320" y="223"/>
                              </a:lnTo>
                              <a:lnTo>
                                <a:pt x="2281" y="233"/>
                              </a:lnTo>
                              <a:moveTo>
                                <a:pt x="2256" y="241"/>
                              </a:moveTo>
                              <a:lnTo>
                                <a:pt x="2256" y="241"/>
                              </a:lnTo>
                              <a:lnTo>
                                <a:pt x="2218" y="254"/>
                              </a:lnTo>
                              <a:moveTo>
                                <a:pt x="2192" y="262"/>
                              </a:moveTo>
                              <a:lnTo>
                                <a:pt x="2192" y="262"/>
                              </a:lnTo>
                              <a:lnTo>
                                <a:pt x="2154" y="274"/>
                              </a:lnTo>
                              <a:moveTo>
                                <a:pt x="2129" y="282"/>
                              </a:moveTo>
                              <a:lnTo>
                                <a:pt x="2129" y="282"/>
                              </a:lnTo>
                              <a:lnTo>
                                <a:pt x="2129" y="282"/>
                              </a:lnTo>
                              <a:lnTo>
                                <a:pt x="2091" y="296"/>
                              </a:lnTo>
                              <a:moveTo>
                                <a:pt x="2066" y="305"/>
                              </a:moveTo>
                              <a:lnTo>
                                <a:pt x="2066" y="305"/>
                              </a:lnTo>
                              <a:lnTo>
                                <a:pt x="2029" y="319"/>
                              </a:lnTo>
                              <a:moveTo>
                                <a:pt x="2004" y="328"/>
                              </a:moveTo>
                              <a:lnTo>
                                <a:pt x="2004" y="328"/>
                              </a:lnTo>
                              <a:lnTo>
                                <a:pt x="1984" y="335"/>
                              </a:lnTo>
                              <a:lnTo>
                                <a:pt x="1966" y="342"/>
                              </a:lnTo>
                              <a:moveTo>
                                <a:pt x="1942" y="352"/>
                              </a:moveTo>
                              <a:lnTo>
                                <a:pt x="1942" y="352"/>
                              </a:lnTo>
                              <a:lnTo>
                                <a:pt x="1905" y="367"/>
                              </a:lnTo>
                              <a:moveTo>
                                <a:pt x="1880" y="377"/>
                              </a:moveTo>
                              <a:lnTo>
                                <a:pt x="1880" y="377"/>
                              </a:lnTo>
                              <a:lnTo>
                                <a:pt x="1844" y="392"/>
                              </a:lnTo>
                              <a:lnTo>
                                <a:pt x="1844" y="39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73" coordsize="8037,6744" path="m1844,392l1844,392l1844,392l1808,409m1783,420l1783,420l1747,436m1723,448l1723,448l1711,453l1687,465m1663,477l1663,477l1627,496m1604,508l1604,508l1582,519l1568,527m1545,540l1545,540l1510,560m1487,573l1487,573l1456,591l1453,593m1430,607l1430,607l1396,628m1374,642l1374,642l1340,664m1318,678l1318,678l1285,701m1263,716l1263,716l1230,739m1208,755l1208,755l1176,779m1155,795l1155,795l1123,819m1102,835l1102,835l1071,861m1051,878l1051,878l1020,903m999,921l999,921l993,926l970,947m950,965l950,965l920,992m901,1010l901,1010l889,1021l872,1038m853,1057l853,1057l825,1085m806,1104l806,1104l789,1120l778,1133m760,1152l760,1152l733,1182m715,1202l715,1202l695,1224l689,1232m672,1252l672,1252l646,1283m629,1303l629,1303l606,1331l604,1334m588,1356l588,1356l564,1388m548,1409l548,1409l530,1433l524,1441m509,1463l509,1463l486,1496m471,1518l471,1518l458,1537l449,1551m435,1574l435,1574l414,1608m400,1631l400,1631l391,1644l379,1665m366,1688l366,1688l347,1723m334,1746l334,1746l330,1753l315,1782m303,1806l303,1806l285,1841m273,1865l273,1865l256,1902m245,1926l245,1926l229,1962m218,1987l218,1987l203,2024m193,2049l193,2049l179,2086m170,2111l170,2111l156,2149m148,2174l148,2174l135,2210l134,2212m127,2237l127,2237l115,2275m108,2301l108,2301l100,2328l97,2339m90,2365l90,2365l81,2404m74,2430l74,2430l70,2448l66,2469m60,2495l60,2495l52,2534m47,2561l47,2561l45,2569l41,2600m37,2626l37,2626l31,2666m27,2692l27,2692l22,2732m19,2759l19,2759l15,2798m12,2825l12,2825l10,2865m8,2891l8,2891l5,2931m3,2958l3,2958l3,2958l2,2998m1,3024l1,3024l0,3064m0,3091l0,3091l0,3092l0,3131m1,3158l1,3158l1,3198m2,3224l2,3224l2,3227l4,3264m5,3291l5,3291l7,3331m9,3358l9,3358l9,3361l13,3397m15,3424l15,3424l19,3464m22,3490l22,3490l22,3495l27,3530m31,3556l31,3556l36,3596m40,3622l40,3622l41,3629l46,3662m51,3688l51,3688l58,3727m63,3754l63,3754l65,3763l71,3793m77,3819l77,3819l85,3858m91,3884l91,3884l94,3897l101,3923m107,3949l107,3949l117,3987m124,4013l124,4013l129,4032l135,4052m143,4077l143,4077l154,4115m162,4141l162,4141l169,4166l174,4179m183,4204l183,4204l196,4242m204,4267l204,4267l215,4300l217,4305m227,4330l227,4330l241,4367m251,4392l251,4392l265,4430m275,4454l275,4454l291,4491m301,4516l301,4516l317,4553m328,4577l328,4577l345,4613m356,4637l356,4637l373,4674m384,4698l384,4698l385,4701l402,4733m414,4757l414,4757l432,4793m444,4817l444,4817l453,4834l463,4852m476,4875l476,4875l495,4910m508,4934l508,4934l526,4967l527,4969m541,4992l541,4992l561,5026m575,5049l575,5049l595,5084m609,5107l609,5107l630,5140m645,5163l645,5163l666,5197m680,5219l680,5219l689,5233l702,5253m717,5275l717,5275l739,5308m754,5330l754,5330l755,5331l777,5363m793,5384l793,5384l816,5417m832,5439l832,5439l856,5471m872,5492l872,5492l889,5516l896,5524m912,5545l912,5545l937,5576m953,5597l953,5597l957,5602l979,5628m996,5649l996,5649l1021,5680m1038,5700l1038,5700l1064,5730m1082,5751l1082,5751l1093,5763l1108,5781m1126,5800l1126,5800l1153,5830m1171,5850l1171,5850l1199,5879m1217,5898l1217,5898l1227,5909l1245,5927m1263,5946l1263,5946l1291,5974m1310,5993l1310,5993l1339,6021m1358,6040l1358,6040l1387,6067m1407,6085l1407,6085l1421,6100l1436,6113m1456,6131l1456,6131l1484,6156l1485,6157m1505,6175l1505,6175l1536,6201m1556,6218l1556,6218l1587,6244m1607,6261l1607,6261l1638,6286m1659,6303l1659,6303l1690,6328m1711,6344l1711,6344l1712,6345l1743,6369m1764,6385l1764,6385l1797,6408m1818,6424l1818,6424l1851,6447m1873,6462l1873,6462l1898,6479l1906,6485m1928,6500l1928,6500l1936,6505l1962,6521m1984,6536l1984,6536l2000,6545l2018,6557m2041,6570l2041,6570l2047,6573l2063,6583l2074,6589l2076,6590m2099,6603l2099,6603l2135,6621m2158,6634l2158,6634l2193,6653m2217,6665l2217,6665l2252,6684m2276,6697l2276,6697l2311,6716m2335,6728l2335,6728l2363,6744l2368,6738m2384,6717l2384,6717l2408,6685m2425,6664l2425,6664l2449,6632m2465,6611l2465,6611l2489,6579m2506,6558l2506,6558l2530,6526m2546,6505l2546,6505l2559,6489l2570,6473m2587,6452l2587,6452l2605,6429l2611,6421m2628,6400l2628,6400l2650,6371l2653,6368m2669,6348l2669,6348l2695,6317m2712,6296l2712,6296l2738,6266m2755,6246l2755,6246l2782,6216m2800,6196l2800,6196l2827,6167m2846,6148l2846,6148l2874,6119m2893,6101l2893,6101l2923,6074m2942,6056l2942,6056l2973,6030m2993,6013l2993,6013l3025,5988m3046,5972l3046,5972l3079,5949m3101,5934l3101,5934l3135,5913m3157,5899l3157,5899l3192,5879m3215,5866l3215,5866l3251,5848m3275,5837l3275,5837l3276,5836l3312,5821m3337,5810l3337,5810l3342,5808l3374,5797m3399,5787l3399,5787l3412,5783l3437,5775m3463,5767l3463,5767l3485,5761l3501,5757m3527,5750l3527,5750l3563,5742l3566,5741m3592,5736l3592,5736l3631,5728m3658,5724l3658,5724l3697,5718m3724,5714l3724,5714l3730,5713l3763,5710m3790,5707l3790,5707l3820,5704l3830,5704m3856,5702l3856,5702l3896,5700m3923,5699l3923,5699l3963,5698m3990,5697l3990,5697l4016,5697l4021,5697l4030,5697m4056,5698l4056,5698l4096,5698m4123,5699l4123,5699l4163,5701m4190,5703l4190,5703l4217,5704l4229,5706m4256,5708l4256,5708l4296,5712m4322,5716l4322,5716l4362,5721m4388,5725l4388,5725l4393,5726l4428,5733m4454,5738l4454,5738l4474,5742l4493,5746m4519,5753l4519,5753l4551,5761l4557,5762m4583,5770l4583,5770l4621,5782m4646,5791l4646,5791l4684,5804m4709,5814l4709,5814l4746,5830m4770,5841l4770,5841l4806,5858m4829,5871l4829,5871l4864,5890m4887,5903l4887,5903l4921,5925m4944,5939l4944,5939l4976,5962m4998,5978l4998,5978l5030,6002m5051,6019l5051,6019l5081,6045m5101,6062l5101,6062l5102,6062l5131,6089m5150,6107l5150,6107l5152,6108l5179,6136m5197,6154l5197,6154l5200,6157l5225,6183m5243,6203l5243,6203l5248,6208l5270,6233m5288,6253l5288,6253l5294,6260l5314,6283m5331,6303l5331,6303l5340,6315l5356,6334m5373,6355l5373,6355l5386,6371l5398,6386m5415,6407l5415,6407l5432,6429l5439,6438m5456,6460l5456,6460l5478,6489l5480,6491m5496,6512l5496,6512l5521,6544m5537,6565l5537,6565l5561,6597m5577,6618l5577,6618l5602,6650m5618,6671l5618,6671l5642,6703m5658,6724l5658,6724l5673,6744l5687,6736m5710,6724l5710,6724l5746,6705m5769,6692l5769,6692l5804,6674m5828,6661l5828,6661l5863,6642m5887,6630l5887,6630l5922,6611m5946,6598l5946,6598l5956,6592l5962,6589l5974,6583l5981,6579m6004,6565l6004,6565l6011,6561l6037,6545l6038,6545m6060,6531l6060,6531l6067,6527l6094,6509m6116,6494l6116,6494l6139,6479l6150,6472m6172,6457l6172,6457l6180,6451l6204,6434m6226,6418l6226,6418l6258,6395m6280,6379l6280,6379l6312,6355m6333,6339l6333,6339l6364,6314m6385,6297l6385,6297l6416,6272m6437,6255l6437,6255l6468,6230m6488,6212l6488,6212l6493,6208l6518,6186m6538,6169l6538,6169l6553,6156l6568,6142m6588,6124l6588,6124l6615,6100l6618,6097m6637,6079l6637,6079l6666,6052m6685,6033l6685,6033l6714,6005m6733,5987l6733,5987l6744,5976l6761,5958m6780,5939l6780,5939l6808,5911m6826,5891l6826,5891l6854,5862m6872,5843l6872,5843l6877,5838l6899,5813m6917,5793l6917,5793l6943,5764m6961,5743l6961,5743l6987,5713m7004,5693l7004,5693l7012,5684l7030,5662m7047,5642l7047,5642l7072,5611m7089,5590l7089,5590l7114,5558m7130,5537l7130,5537l7147,5516l7155,5506m7171,5484l7171,5484l7195,5452m7211,5431l7211,5431l7215,5425l7234,5399m7249,5377l7249,5377l7272,5344m7288,5322l7288,5322l7310,5289m7325,5267l7325,5267l7347,5234m7361,5211l7361,5211l7383,5177m7397,5155l7397,5155l7418,5121m7433,5099l7433,5099l7453,5064m7467,5041l7467,5041l7487,5007m7501,4984l7501,4984l7510,4967l7520,4949m7533,4926l7533,4926l7552,4891m7565,4867l7565,4867l7584,4834l7584,4832m7596,4808l7596,4808l7615,4773m7627,4749l7627,4749l7645,4713m7656,4689l7656,4689l7673,4653m7685,4629l7685,4629l7701,4592m7713,4568l7713,4568l7713,4567l7728,4532m7739,4507l7739,4507l7754,4470m7765,4446l7765,4446l7770,4433l7780,4408m7789,4384l7789,4384l7804,4346m7813,4321l7813,4321l7821,4300l7827,4284m7835,4259l7835,4259l7848,4221m7857,4195l7857,4195l7867,4166l7870,4157m7877,4132l7877,4132l7889,4094m7897,4068l7897,4068l7908,4032l7908,4030m7915,4004l7915,4004l7925,3965m7932,3939l7932,3939l7942,3901m7948,3875l7948,3875l7956,3836m7962,3810l7962,3810l7970,3771m7975,3744l7975,3744l7982,3705m7987,3679l7987,3679l7994,3639m7998,3613l7998,3613l8004,3573m8007,3547l8007,3547l8013,3507m8016,3481l8016,3481l8020,3441m8022,3415l8022,3415l8026,3375m8028,3348l8028,3348l8030,3308m8032,3282l8032,3282l8034,3242m8035,3215l8035,3215l8036,3175m8036,3148l8036,3148l8037,3108m8037,3082l8037,3082l8036,3042m8035,3015l8035,3015l8034,2975m8033,2948l8033,2948l8030,2908m8028,2882l8028,2882l8026,2842m8023,2815l8023,2815l8019,2776m8016,2749l8016,2749l8012,2709m8009,2683l8009,2683l8003,2643m7999,2617l7999,2617l7992,2577m7988,2551l7988,2551l7980,2512m7974,2486l7974,2486l7967,2448l7967,2447m7960,2421l7960,2421l7950,2382m7944,2356l7944,2356l7937,2328l7934,2317m7926,2292l7926,2292l7915,2254m7907,2228l7907,2228l7902,2210l7895,2190m7886,2165l7886,2165l7873,2127m7864,2102l7864,2102l7861,2093l7849,2065m7840,2040l7840,2040l7825,2003m7815,1978l7815,1978l7798,1941m7787,1917l7787,1917l7771,1881m7759,1857l7759,1857l7741,1821m7729,1797l7729,1797l7711,1762m7698,1738l7698,1738l7679,1703m7666,1680l7666,1680l7646,1645m7632,1623l7632,1623l7611,1589m7597,1566l7597,1566l7579,1537l7575,1532m7560,1510l7560,1510l7537,1477m7522,1455l7522,1455l7507,1433l7499,1423m7483,1401l7483,1401l7459,1369m7443,1348l7443,1348l7431,1331l7418,1317m7401,1296l7401,1296l7376,1265m7359,1245l7359,1245l7341,1224l7333,1214m7315,1195l7315,1195l7288,1165m7270,1145l7270,1145l7247,1120l7243,1116m7224,1097l7224,1097l7196,1069m7177,1050l7177,1050l7149,1022m7129,1004l7129,1004l7099,977m7080,959l7080,959l7050,932m7030,914l7030,914l6999,889m6979,872l6979,872l6948,846m6927,830l6927,830l6895,805m6874,789l6874,789l6842,765m6821,749l6821,749l6821,749l6788,726m6766,711l6766,711l6733,688m6711,673l6711,673l6703,667l6678,651m6655,637l6655,637l6621,616m6599,602l6599,602l6581,591l6564,581m6541,568l6541,568l6506,548m6483,535l6483,535l6455,519l6448,516m6424,504l6424,504l6389,485m6365,473l6365,473l6329,455m6305,444l6305,444l6269,427m6245,416l6245,416l6208,399m6184,388l6184,388l6147,373m6122,363l6122,363l6085,348m6060,338l6060,338l6053,335l6023,324m5998,315l5998,315l5960,301m5935,292l5935,292l5908,282l5898,279m5872,271l5872,271l5834,259m5809,251l5809,251l5771,238m5745,231l5745,231l5707,220m5681,212l5681,212l5642,202m5617,194l5617,194l5602,190l5578,184m5552,178l5552,178l5513,168m5487,162l5487,162l5449,152m5423,147l5423,147l5383,138m5357,133l5357,133l5318,124m5292,119l5292,119l5277,116l5253,111m5227,107l5227,107l5187,100m5161,95l5161,95l5122,88m5095,83l5095,83l5056,78m5029,74l5029,74l4990,68m4963,64l4963,64l4935,60l4924,58m4897,55l4897,55l4858,50m4831,47l4831,47l4791,42m4765,39l4765,39l4758,38l4725,35m4699,33l4699,33l4659,29m4632,27l4632,27l4592,23m4566,21l4566,21l4526,18m4499,17l4499,17l4459,14m4433,12l4433,12l4393,10l4393,10m4366,9l4366,9l4326,7m4300,6l4300,6l4260,5m4233,4l4233,4l4206,3l4193,2m4166,2l4166,2l4126,2m4100,1l4100,1l4060,1m4033,0l4033,0l4016,0l3993,1m3966,1l3966,1l3926,1m3900,2l3900,2l3860,2m3833,3l3833,3l3826,3l3793,4m3766,5l3766,5l3726,6m3700,7l3700,7l3660,9m3633,10l3633,10l3593,13m3567,15l3567,15l3527,17m3500,19l3500,19l3460,21m3434,24l3434,24l3394,27m3367,30l3367,30l3327,34m3301,36l3301,36l3276,38l3261,40m3235,43l3235,43l3195,48m3168,51l3168,51l3129,56m3102,59l3102,59l3100,60l3063,65m3036,69l3036,69l2997,75m2970,79l2970,79l2931,85m2905,89l2905,89l2865,97m2839,101l2839,101l2800,108m2773,113l2773,113l2758,116l2734,121m2708,126l2708,126l2669,135m2643,140l2643,140l2604,149m2578,155l2578,155l2539,164m2513,171l2513,171l2474,180m2448,187l2448,187l2434,190l2410,197m2384,204l2384,204l2345,215m2320,223l2320,223l2281,233m2256,241l2256,241l2218,254m2192,262l2192,262l2154,274m2129,282l2129,282l2129,282l2091,296m2066,305l2066,305l2029,319m2004,328l2004,328l1984,335l1966,342m1942,352l1942,352l1905,367m1880,377l1880,377l1844,392l1844,392e" stroked="t" o:allowincell="f" style="position:absolute;margin-left:56.25pt;margin-top:-0.75pt;width:554.95pt;height:440.95pt;mso-wrap-style:none;v-text-anchor:middle">
                <v:fill o:detectmouseclick="t" on="false"/>
                <v:stroke color="red" weight="1260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15655</wp:posOffset>
                </wp:positionH>
                <wp:positionV relativeFrom="paragraph">
                  <wp:posOffset>-271145</wp:posOffset>
                </wp:positionV>
                <wp:extent cx="1828165" cy="6146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6146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1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000000"/>
                                <w:sz w:val="36"/>
                              </w:rPr>
                              <w:t>作品①　うちわデザインは「おもて」のみです</w:t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F0000"/>
                                <w:sz w:val="36"/>
                              </w:rPr>
                              <w:t>赤い点線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000000"/>
                                <w:sz w:val="36"/>
                              </w:rPr>
                              <w:t>の中に描いたデザインがうちわに反映されます。</w:t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000000"/>
                                <w:sz w:val="36"/>
                              </w:rPr>
                              <w:t>着色するときは、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948A54"/>
                                <w:sz w:val="36"/>
                              </w:rPr>
                              <w:t>点線外枠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000000"/>
                                <w:sz w:val="36"/>
                              </w:rPr>
                              <w:t>まで塗ってあれば充分です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484pt;mso-wrap-distance-left:9.05pt;mso-wrap-distance-right:9.05pt;mso-wrap-distance-top:0pt;mso-wrap-distance-bottom:0pt;margin-top:-21.35pt;mso-position-vertical-relative:text;margin-left:662.65pt;mso-position-horizontal-relative:text">
                <v:textbox>
                  <w:txbxContent>
                    <w:p>
                      <w:pPr>
                        <w:pStyle w:val="Normal"/>
                        <w:ind w:firstLine="361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000000"/>
                          <w:sz w:val="36"/>
                        </w:rPr>
                        <w:t>作品①　うちわデザインは「おもて」のみです</w:t>
                      </w:r>
                    </w:p>
                    <w:p>
                      <w:pPr>
                        <w:pStyle w:val="Normal"/>
                        <w:ind w:firstLine="361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FF0000"/>
                          <w:sz w:val="36"/>
                        </w:rPr>
                        <w:t>赤い点線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000000"/>
                          <w:sz w:val="36"/>
                        </w:rPr>
                        <w:t>の中に描いたデザインがうちわに反映されます。</w:t>
                      </w:r>
                    </w:p>
                    <w:p>
                      <w:pPr>
                        <w:pStyle w:val="Normal"/>
                        <w:ind w:firstLine="361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000000"/>
                          <w:sz w:val="36"/>
                        </w:rPr>
                        <w:t>着色するときは、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948A54"/>
                          <w:sz w:val="36"/>
                        </w:rPr>
                        <w:t>点線外枠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000000"/>
                          <w:sz w:val="36"/>
                        </w:rPr>
                        <w:t>まで塗ってあれば充分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230</wp:posOffset>
                </wp:positionH>
                <wp:positionV relativeFrom="paragraph">
                  <wp:posOffset>5965190</wp:posOffset>
                </wp:positionV>
                <wp:extent cx="9798685" cy="3181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68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校名　　　　　　　　　　　高等学校　　　　年　　　組　（　男　・　女　）　　氏　名／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1.55pt;height:25.05pt;mso-wrap-distance-left:9.05pt;mso-wrap-distance-right:9.05pt;mso-wrap-distance-top:0pt;mso-wrap-distance-bottom:0pt;margin-top:469.7pt;mso-position-vertical-relative:text;margin-left:3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高校名　　　　　　　　　　　高等学校　　　　年　　　組　（　男　・　女　）　　氏　名／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333490</wp:posOffset>
                </wp:positionV>
                <wp:extent cx="9789795" cy="335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79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品タイトル／　　　　　　　　　　　　　　　　　　　　　　　　　展示会用のペンネーム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85pt;height:26.45pt;mso-wrap-distance-left:9.05pt;mso-wrap-distance-right:9.05pt;mso-wrap-distance-top:0pt;mso-wrap-distance-bottom:0pt;margin-top:498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品タイトル／　　　　　　　　　　　　　　　　　　　　　　　　　展示会用のペンネーム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0" w:right="0" w:gutter="0" w:header="851" w:top="907" w:footer="0" w:bottom="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8474710" cy="7034530"/>
          <wp:effectExtent l="0" t="0" r="0" b="0"/>
          <wp:wrapTight wrapText="bothSides">
            <wp:wrapPolygon edited="0">
              <wp:start x="10725" y="0"/>
              <wp:lineTo x="823" y="27"/>
              <wp:lineTo x="823" y="933"/>
              <wp:lineTo x="95" y="1021"/>
              <wp:lineTo x="-2" y="1050"/>
              <wp:lineTo x="-2" y="1400"/>
              <wp:lineTo x="1065" y="1839"/>
              <wp:lineTo x="1017" y="9351"/>
              <wp:lineTo x="556" y="9351"/>
              <wp:lineTo x="507" y="9380"/>
              <wp:lineTo x="507" y="10754"/>
              <wp:lineTo x="-24" y="10754"/>
              <wp:lineTo x="-24" y="10783"/>
              <wp:lineTo x="507" y="11221"/>
              <wp:lineTo x="507" y="12186"/>
              <wp:lineTo x="1065" y="12595"/>
              <wp:lineTo x="1090" y="20107"/>
              <wp:lineTo x="22" y="20136"/>
              <wp:lineTo x="22" y="20545"/>
              <wp:lineTo x="823" y="20574"/>
              <wp:lineTo x="823" y="21539"/>
              <wp:lineTo x="10725" y="21539"/>
              <wp:lineTo x="10846" y="21539"/>
              <wp:lineTo x="20748" y="21539"/>
              <wp:lineTo x="20748" y="20574"/>
              <wp:lineTo x="21549" y="20545"/>
              <wp:lineTo x="21549" y="20136"/>
              <wp:lineTo x="20481" y="20107"/>
              <wp:lineTo x="20505" y="12595"/>
              <wp:lineTo x="21064" y="12186"/>
              <wp:lineTo x="21064" y="11221"/>
              <wp:lineTo x="21600" y="10783"/>
              <wp:lineTo x="21600" y="10754"/>
              <wp:lineTo x="21064" y="10754"/>
              <wp:lineTo x="21064" y="9380"/>
              <wp:lineTo x="21015" y="9351"/>
              <wp:lineTo x="20530" y="9351"/>
              <wp:lineTo x="20505" y="1839"/>
              <wp:lineTo x="21573" y="1400"/>
              <wp:lineTo x="21573" y="1050"/>
              <wp:lineTo x="21476" y="1021"/>
              <wp:lineTo x="20748" y="933"/>
              <wp:lineTo x="20748" y="27"/>
              <wp:lineTo x="10846" y="0"/>
              <wp:lineTo x="10725" y="0"/>
            </wp:wrapPolygon>
          </wp:wrapTight>
          <wp:docPr id="5" name="図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図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474710" cy="703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2755</wp:posOffset>
              </wp:positionH>
              <wp:positionV relativeFrom="paragraph">
                <wp:posOffset>6155690</wp:posOffset>
              </wp:positionV>
              <wp:extent cx="9798685" cy="3181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8685" cy="318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　　　　　　　　　高等学校　　　年　　組（　男　・　女　）氏名／　　　　　　　　　展示会用ペンネーム／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71.55pt;height:25.05pt;mso-wrap-distance-left:9.05pt;mso-wrap-distance-right:9.05pt;mso-wrap-distance-top:0pt;mso-wrap-distance-bottom:0pt;margin-top:484.7pt;mso-position-vertical-relative:text;margin-left:35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　　　　　　　　　高等学校　　　年　　組（　男　・　女　）氏名／　　　　　　　　　展示会用ペンネーム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08:00Z</dcterms:created>
  <dc:creator>都築 みどり</dc:creator>
  <dc:description/>
  <cp:keywords/>
  <dc:language>en-US</dc:language>
  <cp:lastModifiedBy>arsuser</cp:lastModifiedBy>
  <cp:lastPrinted>2013-05-23T15:45:00Z</cp:lastPrinted>
  <dcterms:modified xsi:type="dcterms:W3CDTF">2013-05-23T06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